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� �   �� ��� �    � �� �   ���   �   ��   � �� � ��    �   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�� � �� �  � � �� �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  � ��� 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� � ��� � ��� � �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 � � �  � �  � �   � ��� � �� ��� �  � �     � ��� 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�=�==�=�====�=�=�=�==�=�==�=�===�=�===�==�=�===�==�=�=====�=�===�==�=�===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�-�--�-���--��-��-����-�--�-����--���-�--�-�---����-���---�-���-�--�-�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*�&gt;             � ���� P��s���s ���� �              &lt;�**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.    +    .  .  .   .+ .  .    ..     .  .     +       .  .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�/   . +        .      .     + . ..  +   .  .     .  .      + .  +  +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*�________  +  ____    _     _         /|  |\ + |\    _   . _____  . ____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\__   __/    /    |. | | . | |�  +   / |� | |  | \  | |   /    /   |  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| |      /  ___|  | |___| | .    /  | .| | .|  \ | |. |  __/  + | |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+   | | .   /  / +  . |       |    ./   |  | |  |   \| |  | |__    .| |+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+  | |   .   |  ___  |    /    |  | |  | |\   |. |  __&gt; .  | |/ /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. | |  .  \  \___   | |   | |  ./  /| |  | |. | | \  |  | |__ +  +| &lt; &lt;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+  | |      \     |+ |\�/. | |  /  / | |  | |  | |+ | |  |    \  . | |\ \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\| .  .  \____|. |�*�  |_| +\  \ |_| + \|  |_|  | |   \____\  .|_| \�*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. +             .     /�\    �   \_/                 \|.        .     + /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+  .   +        +  . +  + .     .   .    + .   + |    +   .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.    .     +  .    .   .  .         .   .      .   .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 </w:t>
      </w:r>
      <w:r>
        <w:rPr/>
        <w:t>Premessa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HAINER  si colloca nella fascia  del software FREEWARE, piu'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amente  SWAPWARE.  Usatelo come software  di  scambio o sol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ertir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o  convinto che chi passa molte  ore al Computer apprezza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cosa  di  nuovo  da  vedere,  che  possa  stuzzicare la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ta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HAINER  vuole collocarsi fra questi tipi di software, senza t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  pretese,  senza  voler  strafare.  Se  avete  utilizzato 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maker tipo WRITER, o se siete in grado di produrre degli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astanza  accettabili da essere definiti tali, sicuramente av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to  l'esigenza di poterli collegare a degli eseguibili o fr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o. Fino ad'ora come avete fatto : Bat, EXE che si richiamano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loro, altri strani artifici ?? Con TurboChainer tutto e' ris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 semplicemente quale deve essere l'eseguibile main e 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tro  da  collegare e tutto e'  pronto. Abbiamo ottenuto un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guibile che e' in grado di lanciare il primo programma, e su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o  il secondo, passandogli degli eventuali parametri presi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a comando. NON e' bellissimo tutto cio'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  voluto, con questo programma,  emulare dei programmi simil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vo  visto  su AMIGA o C64, ma  che  non avevo mai trovato su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n che non ne esistano, non ne ho mai trovati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ertitevi, come ho fatto io, a stupire i vostri amici aggiun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  vostri programmi, con TurboChainer  degli intro, magari 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 </w:t>
      </w:r>
      <w:r>
        <w:rPr/>
        <w:t>TurboChainer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HAINER  nasce  dall'idea  di creare nel  mondo  DOS un ut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o di emulare cio' che era gi� stato fatto nel mondo Amiga/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 voleva creare percio' un utility  in grado di agganciare fr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o due programmi nello stesso esegui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menu principale di TChainer mette a disposizione i seguenti tas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)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' il nome del programma al quale agganciare l'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) Int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me dell'intro, puo' essere COM, EXE o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a per F1 che per F2 Battendo [Invio] sul campo vuoto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osta la directory degli EXE, COM e 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)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me del file da ottenere. Creato nella directory in cui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ciato TCh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, ALT-F2, ALT-F3) Come sopra ma ripuliscono il campo di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)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zia la creazione dell' EXE fi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ssima lunghezza di intro e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lunghezza massima dell'intro o del file MAIN puo'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massimo di 256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TTEN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lutamente NON compattate gli eseguibili ottenuti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Chainer, la decompressione e' fatta a offset fissi, perc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uramente il programma ottenuto non funzione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' comunque consentito compattare I files singoli prim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aten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stens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hainer gestisce SOLO 3 estensioni per i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, .COM e .BAT = File Eseguibi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ta solo per utenti 4DOS/NDOS: TChainer utilizza una chia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'Int 0x2E, non documentata e propria del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 e NDOS per difetto ignorano questa chiamata, ma la pu� ges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giungendo questa linea all' NDOS.INI (o 4DOS.INI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INT2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 3.0 e inferiori richiedono il caricamento del TSR SHELL2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o contrario l'EXE generato risponde con il messagg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upported 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ry, Cannot run under 4DOS/ND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cuni degli intro testati lasciano un po' di 'spazzatura' n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e si possono riscontrare comunque anomalie occasion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possibilie questo inconveniente sar� corretto nelle pross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i, per ora l'unica sicurezza � usare COMMAND.COM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iga co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' possibile lanciare TCHAINER da riga comando nei seguenti mo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reazione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hainer Main.exe Intro.exe Outpu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nformazioni sul prod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haine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Modalita' di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hainer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antag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'idea di TurboChainer nasce da MiniChainer, un'utility si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petto a MiniChainer pero' vi sono dei piccoli migliorament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Chainer  alloca soltanto 2.7kb,  i parametri passati all'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o   sono   passati  al  programma   MAIN  e  non  all'in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'eseguibile puo' essere eseguito anche da drive diversi, gli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gono appesantiti solo da circa 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</w:t>
      </w:r>
      <w:r>
        <w:rPr/>
        <w:t>Frequently Asked Questions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Con che linguaggio e' stato scritto TCH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CHAINER  e'  scritto principalmente in  CA-CLIPPER,  con l'aggiun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une routine in C e alcune in ASM. Il tutto e' lincato con B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 EXE creati hanno un motore ASM linkato con B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 : NESSUNA libreria esterna e' stata utilizz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Ma in realta' come funziona tCh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Chainer lavora in un modo molto semp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 primo  viene creato un EXE  unico  formato da TCHAINER, l'EX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INTRO  Dopo  questa  prima  fase  viene  modificato  il  KERNEL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HAINER con gli OFFSET di inizio dei 2 exe/com/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o questa prima fase si ottiene un EXE in grado di funzion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XE  una  volta  lanciato  si  riapre  e  crea  su  disco un pr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guibile  che  normalmente e' l'INTRO,  e  lo esegue tramite l'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Eh.  Dopo l'esecuzione lo cancella. Poi esegue il secondo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gli  passa la riga comando che  era  stata digitata al lanci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.  Una  volta eseguito pure  il  secondo programma can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to e finisce la propria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</w:t>
      </w:r>
      <w:r>
        <w:rPr/>
        <w:t>Revision History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ttazione dei programmi lin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ittografazione degli esegu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lingua per 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cita prevista Fin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CHAINER 1.03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i una serie di BUGS in caso di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CHAINER 1.02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ificata la 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CHAINER 1.01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l direttorio non vine piu' presentato il drive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 possono Chainerare anche i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tibilit� totale 4DOS/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ifica DOX per 4DOS/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CHAINER 1.00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ma uscita di TChainer, dopo circa 2 Giorni di fati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</w:t>
      </w:r>
      <w:r>
        <w:rPr/>
        <w:t>Greetings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 </w:t>
      </w:r>
      <w:r>
        <w:rPr/>
        <w:t>Un sincero ringraziamento per la collaborazione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ichele Catania, autore di WCOMP, per i numerosi consig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rimenti e per l'aiuto alla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li altri componenti del TWT Group, Emiliano Peruch e Mauro B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il loro apporto durante la fase di messa a punto di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TCH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  </w:t>
      </w:r>
      <w:r>
        <w:rPr/>
        <w:t>Author 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   </w:t>
      </w:r>
      <w:r>
        <w:rPr/>
        <w:t>Per ogni problema riguardante TCHAINER contattatemi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can Mat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colo Casa del Popolo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052 Cannobi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9-323-70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