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                   SupremeAsk                     04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2 by SupremeSoft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is simply a Norton ASK clone. It has one added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text files as the prompts. Thi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README files, and then request the user if they wa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ourse of action. All you have to do is add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automatically keeps track of the current display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splay files which are more than 24 lines long. 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More...Press any key" at the end of each page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n't overrun one page, no such pro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 SASK ["Display Prompt" | filename.txt]  KeyList [/D /K 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output a standard prompt, just as in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To do so, just enclose the prompt in double quotes (")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version), the program will then display that promp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in KeyLis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ERRORLEVEL set according to the key press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in the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set to 99 on any Err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/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 /D   Tells SupremeAsk to echo the key that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Tells SupremeAsk to suppress the keyboar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Tells SupremeAsk to beep at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will come in handy should you want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certain prompt by typing "ahead" of that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is provided for users who wish to have the program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error beep upon entry of an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ASK "Continue? (Y/N)"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&lt;Continue? (Y/N)&gt; and waits for either &lt;Y&gt;, &lt;y&gt;, &lt;N&gt;,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 ERRORLEVEL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 readme.txt 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 README.TXT and waits for &lt;Y&gt;, &lt;y&gt;, &lt;N&gt;,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, &lt;e&gt;. ERRORLEVEL is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&gt;,&lt;e&gt;      ERROR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o test ERRORLEVEL in batch files, make sure that you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return value FIRST! Otherwise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very first condition. Therefor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ly one small error in the program, thus the reason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it for over two years. When you typed SASK by itself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, the program told you that ERRORLEVEL was set from the Key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. This was WRONG. It is actually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/K, /D and /B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ither expressed or implied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 You may NOT hold SupremeSoft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occur either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either by itself, or in a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To register SupremeAsk and to get a copy of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ities send $10.0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Academic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is a Registered trademark of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