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� �� �                                        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ABC Express Reader Version 1.8        Accept no substit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� � ����                    � 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leased v1.8  July 22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�Ŀ    �Ŀ                      ���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 ���    ���                        The All BASIC Code (ABC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ٱ</w:t>
      </w:r>
      <w:r>
        <w:rPr/>
        <w:t xml:space="preserve">� ���    ���                        </w:t>
      </w:r>
      <w:r>
        <w:rPr/>
        <w:t>can be found at various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 ���    ���                        distribu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  �۳ ����</w:t>
      </w:r>
      <w:r>
        <w:rPr/>
        <w:t>Ŀ ����Ŀ                     PLEASE NOTE, The All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������ ������                     </w:t>
      </w:r>
      <w:r>
        <w:rPr/>
        <w:t>Reader v1.10 (Express v1.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������Ŀ �����Ŀ ���Ŀ �����Ŀ    bi-monthly packe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�� ����Ŀ�� ������� ���� ���Ŀ��    included in commercial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ٱ� �����ٱ</w:t>
      </w:r>
      <w:r>
        <w:rPr/>
        <w:t>� �����</w:t>
      </w:r>
      <w:r>
        <w:rPr/>
        <w:t>Ŀ  ���  ��� ���    sold as is or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�� ����Ŀ�� ���Ŀ��  ���  ��� �Ŀ    for the benefit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۳ �۳  �۳ �����۳ ���� �����۳    </w:t>
      </w:r>
      <w:r>
        <w:rPr/>
        <w:t>or peop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 ��� ������� ����� �������    </w:t>
      </w:r>
      <w:r>
        <w:rPr/>
        <w:t>NO CHARGE OF ANY KIND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�Ŀ �����Ŀ          FOR THIS WORK!  AND AS SUCH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�� ����Ŀ�� ���Ŀ�� �������          IS NO WAR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 ���  ��� ��� ���</w:t>
      </w:r>
      <w:r>
        <w:rPr/>
        <w:t>Ŀ           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Ŀ ���  ���  ��� ��� �����            USE AT YOUR OWN DISCRE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۳ ������۳ ������۳ �����</w:t>
      </w:r>
      <w:r>
        <w:rPr/>
        <w:t>Ŀ                                  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DISTRIBUTORS (Subject to change without not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http://charlie.simplenet.com/abc/abc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http://www.xs4all.nl/~excel/pbab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http://www.cvnet.co.uk/o.cook/ab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http://www.freenet.edmonton.ab.ca/~vox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http://www.simtel.net/simtel.net/msdos/bas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://ftp.simtel.net/pub/simtelnet/msdos/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 This document is outdated, some information may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LL BASIC CODE (ABC) Reader v1.10 and Express v1.8 (c)1998 William Y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accept no substitutes.  These are the OFFICIAL ABC Reader'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be modified or duplicated for the purpose of violating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pyright act.  They are supplied AS IS, with NO WARRANT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.  SUPPORT for operating the reader is limited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e-mail addresses can e-mail me at: voxel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bug reports, or future ideas/suggestions, then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 reserve the right to discontinue the distribution of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press) Reader and bi-monthly packets without any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C Reader v1.10 is no longer being supported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me with error reports or upgrad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GAL JARG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Express Reader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arranties, expressed or implied, and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ABC Express Rea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(s) do(es) NOT claim responsibility nor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ource codes contained in the ABC Packets.  Pleas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at 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OTHERWISE STATED in the source code, all snippet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in are considered to be PUBLIC DOMAIN.  Any 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the ABC Packets is distributed with the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author.  Selling their program/code, or us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ne of your programs other than for personal uses,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rior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 BASIC Code Archives does NOT promote commercial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rippleware programs/software.  Please do NOT send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BC Archive for inclusion, as they will be deleted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LEGAL JARG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The ALL BASIC CODE (ABC) Archiv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rief Introduction &amp; Commonly asked Ques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is All BASIC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All BASIC Code (ABC) Archives is a massive collection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anging from QB/QBasic/PDS/VBDOS to more modern (supported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ASIC language such as ASIC, LibertyBASIC and PowerBASIC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are collected from various resources, such as the FidoNet QUIK_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, internet BASIC newsgroups and individual programmers wh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de via e-mail.  The ABC Archives operates similarily to the 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  Surviving with contributions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on the SWAG Archives (Pascal snippets), please vis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page at  http://www.gdsoft.com/swag/swa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s purp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C Archives will be the future for all BASIC programm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ival of the BASIC language.  With the help of many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ide, this repository will be the largest and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source in the world.  Let's prove BASIC is still live and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files do I need to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suming this came along with The ABC Express Reader v1.8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on your way to the BASIC "information superhig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 now are the bi-monthly ABC Packets which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snippets for the two months that wer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yymm.ZIP   (Where yy = year, mm =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ABC9609.ZIP   (September 1996 ABC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ABC9509.ZIP   (Oldest BASIC Packet, Sept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ch out for ABC0995.ZIP which is the s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Packet is September 1995, so don't tire yourself ou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nything old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this .CDE file, but the Reader requires *.AB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will have to run The ABC Reader to extract *.ABC from the .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Just make sure the .CDE and .UPD file resid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C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not just release a tex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 prefer the collection to be accessed with ease and organ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the user.  What would you do with 1000+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?  It makes it easier for the user to select thei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s, whether it be GRAPHICS, SOUND or anyth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this leaves out Mac users and other platforms of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interest to convert the packets into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makes it an easier way to catalogue your own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ABC Packets, which was really the original idea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would grow empty unless there are people kin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an I send in some of my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f course, any code you send in is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William Yu &lt;voxel@freenet.edmonton.ab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that you file attach your source codes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aded word wrapping.  If not, then you are suggested to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or use Postit!  Yes, we accept multiple files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not EXE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Do you accept libraries and object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, .LIB's &amp; .OBJ's are welcome, and must be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demo or document file.  Because of the nature of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request the source code for verification (that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virus or "DELETE everything" routine) for the safe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 users.  After the verification process I will PROMP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.  Please do not send in commercial/shareware/cripp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about Freeware (Copyrighted)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, copyrighted material is welcome.  In the case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, you have granted unconditional permission for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to distribute the code, unmodified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My code I sent you has an obvious quirk and error, and you did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it up!  Do you even test these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Perhaps, but your code is YOUR responsibility.  Most of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BC Archives have been previously tested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NO RESPONSIBILITY over any of the snippets.  We do tr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de which acts up or send it back to the original auth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dated, but whatever you send in will likely b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is Postit!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se are actually BASIC Codes which run fine under QB,QBasic,PDS,VBDOS,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tracts the binary file which was originally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try running it under ASIC though,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werBASIC users, remove the DIM from the DIM SHARED for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.  As a side note, the ABC Express Reader elimin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rocess by decoding the Postit! file to its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disable this (since it takes a little longer to extra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ALT+P when asked for an extra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does one use Postit! 7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most commonly used command is: POSTIT72 -s e ABC.ZIP FileNam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ncodes the ABC.ZIP file to a loadable BASIC file &lt;FileName.B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ALL BASIC CODE Express Reader v1.8  (Features/Requirements/File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though this is the first official release, this read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much in its development stage.  Your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C Express Reader v1.8 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EAD.EXE     ABC Express Reader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EAD.DOC     ABC Express Reader Document Fil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 Express Reader v1.8 Requirements &amp;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512KB of free Extended (XMS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GA Card &amp;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400KB Conventional memory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S-DOS/PC-DOS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350KB of H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(+ For Mus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386SX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Sound Blaste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1MB of free Expanded (EMS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550KB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2/3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One of QB/QBasic/PDS/VBDOS/ASIC/PB o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mart Drive (ABC Express reader detects Version 4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or best results, run under DOS if you run Windows 3.x or W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5MB (or enough free HD Space for ABC Reader &amp; P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 Express Reader List of Revisions for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v1.7, but found a horrible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d not properly install abc1996.cde or abc1997.cd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reader did not account for 100+ snip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June 07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Minor fix to tutorial section (carried over from revision 1.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fix in checking disk space (not 100% correct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j - Re-entry problem fixed for Group Sear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k - Fixed XMS memory problem (returned error if more than 32M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error occurred only under real-mode DOS (found out my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You can now search whole words or sentences in Group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Revisions (released May/22, Apr/0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Implemented play list (see using MUSIC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 - Now checks for sufficient disk space before install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ay underestimate disk space available (pre-ca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an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 - Now checks for previously installed packets (99%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an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 - Removes the "new" flag from all index files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Added an Origin Search option for Gro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 - Partial keyword search available in Gro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Limited to 5 keywords p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g - Proper handling of &gt; 250 characters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h - Proper delete/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 denote user suggested features, please e-mail your requests/sugg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 denotes a bug fix carried from 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or ABC Express Reade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 to packet, DELETE snippet/packet, M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ility to pri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ank in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ew All/New/Special snipp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 Express Read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1st official release of The ALL BASIC CODE Express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major step-up from the old ABC Reader v1.10.  Although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fficial release, it is still partly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 Express Reader v1.5  vs.  ABC Read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xpress reader offers Tutorials, Special featur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bility to create your own Custom Packets that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nything to do with BASIC. (ie. C++ Code, or Pascal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xpress reader is much much more faster in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ippets and less of a strain on the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ince the Express reader utilizes XMS memory, it can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arge as your XMS memory can hold!  (Check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terface between the two readers are drastic. 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maintains a modern 3D like environment, and is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ility to extract POSTIT! encrypted files to it's archive (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definitively sets the two apart is the simpl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akes advantage of the modern computer system's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other is more primitive and laxed.  Obvious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computers of the stone-aged type, so The ABC Read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be complete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Using The ALL BASIC CODE Express Reader v1.8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EAD /NS           Disab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EAD &lt;MusicFile&gt;   ie. XREAD MUSIC.G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a preconverted GD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BWSB by Edward Schlun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c van den Dikkenberg's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://www.xs4all.nl/~excel/p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omplete list of commands/functions, use the On-line help [Press 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AQ] 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can't I hear any 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Perhaps you have an unsupported sound card, or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load it.  Enable EMS if you plan on listening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file.  Another thing to note, if your sound car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evice(s) share the same IRQ, then be sure not to us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 Also, make sure the music file actually exists if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n the command line, there will be no error message, just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instr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can't I load a .MOD or .S3M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t must be previously converted to a .GDM file with Edward Schlu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s, Whistle, Sound Board 2GD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's internal for default s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f you leave this field as is, it will load up a song 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AD.EXE file.  In case you must know, the title to that catchy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"Clutching at Life" by an unknown composer...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 approx. 50KB of memory if you wish to load it.  Peanu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es my computer hang when I try to ex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houldn't happen, but in case it does, just disable the music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up a lot of memory.  Either that or free up some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some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esn't it do anything when I select a packet to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're probably missing the corresponding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at it exists, or else the ABC Reader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seem to get weird results when I have MAXIMIZED XMS usage..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t depends on the operating system or shell you might be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like QEMM allocate memory on the fly, so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ABC Express Reader its fair share of the memor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 with minimal since maximum XMS usage is seldom neede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C Express Reader probably only uses about 150KB of XM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 is there in case YOU decide to include a big f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 Packets and view it, and just as a cushion in case I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is CUSTOM there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Right now, just taking up space.  However, if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GRAPHICS.ABC GRAPHICS.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GRAPHICS.IDX GRAPHICS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ork quite nicely.  It's like a separate AB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put your Pascal/C/C++/Assembly code there for catalog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dding to the section your favori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is SPECIAL there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till under development.  I really don't know yet,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ggestions, I would like to hear from you.  My first id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"runable programs section," in which I w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"BASIC" language and put up the code in the SPECIAL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ople to run right from the Reader.  It would also enabl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gram in this new "BASIC" language and put up their program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people to run from the Reader.  But something lik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few months to perfect, and I just don't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well, next summer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Your reader looks like WINDOWS!  Ahhhhhhhhh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at's what I thought at first... sorry, heheh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Speaking of which, will there be a Windows version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, The ABC Reader 95 is released on July 20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ABC Express Reader v1.8 Credits and Special Thank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der XMS routines courtesy of Robin D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sic routine coutesy of Edward Schlunder's "Bells, Whistles,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anks to Charles Quante, Marc van den Dikkenberg and Ollie C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ing homepages for the ABC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anks to all distributors for spreading the ABC Archives world w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d of course, thanks to all contributo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