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PS.EXE converts latitude and longitude coordinat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script file format. The AutoCAD script file can be ru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to automatically draw a cylindrical equal-distanc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any portion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used the data digitized by John B. Alli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Latitude and Longitude data could be used as long as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CI format as Mr. Alliso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Allison's data is in the the form of a Latitude coordinate and a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in decimal degrees in an ASCI format. The data is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round the country. The data is the same as th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PVIEW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the digitized data for the coast of South an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is included with this package as a demo. Data file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known sources for the world coordinate data area the Southwest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BBS at 402-421-1963 or Northeast Lincoln Wildcat BBS at 402-467-2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PS.EXE reads the ASCI text file containing the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coordinates. An AutoCAD script file is created tha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line connecting all data points until a blank line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CI text file. When a blank line is encountered a new li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next coordinat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is steps to follow in creating an AutoCAD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of Africa using the Africa coast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ter the command "MAPS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or the name of the map file enter "SA0" (.MP1 extension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For the output file name enter "SA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.SCR extension will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Watch as the Latitude and Longitude coordinates are converted to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nd Y drawi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When all data is converted exit the MAP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Begin a new AutoCA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Set the limits of the drawing to be -200,-200 by 2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Zo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Enter the AutoCAD command "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For the script file name enter "SA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cript file must be in the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AutoCAD will draw the coast of South and 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rent layer. The AutoCAD coordinates for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tch the actual Latitude and Longitud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additional maps within the same AutoCAD drawing to produce and enti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or any portions you desire. Enhance the maps with text,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tc.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program is being distributed in the public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users who might want to generate some detailed world maps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accurate available digitized coordin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qu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o: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DM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rry Majewsk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3620 L Stre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incoln, Ne. 685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