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32 DOS Extender      Version 1.6      written by Dieter Pawelcza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struction Manu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6,1997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TASM / MAS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NAS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PASS3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escription of the DOS extend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Progra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DPM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XM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rovided DPM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Check32  - Get DPM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CheckWin - Example for the Window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DemoExc  - Create an Exception Handler with DPMI function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Hello    - Hello Worl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TestEnv  - Demo to displa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Event    -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TasmDemo - Demo of how to code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Flag and variables of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Problems with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new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1. Introduction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32 DOS extender is an easy tool for protected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loads protected mode programs into 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processor into protected mode and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r supports only full 32 bit code, this mea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attribute for the program is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checks for an existing DPMI. If no DPMI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PMI function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offers a good, sensible exception handler which mak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easier. All register contents, the limits and basis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ors CS,DS,ES,FS,GS,S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itself does not support extended DOS function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xtenders do. An extended DOS function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tected mode selectors ds,es and a 32 bit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string parameters for DOS calls. The string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pied to real mode before the real mode int 21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reasons for not supporting extended DOS cal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ason is the incompatibility of DOS and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rogram with a lot of DOS functio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ode in real mode, because this is the mode for DOS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 program should use as less as possib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. Extended DOS functions give the express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 in protected mode, but the processor is act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al mod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reason is, that the implemention of extend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ould slow down the interrupt calls and grow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or compability with other DOS Extenders, you can use the DOSX.I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to emulate extended DOS functions. See the DOSX.DOC file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urther information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XMS service is not present Pro32 emulates the XM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ersion 1.6 of the Pro32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oes not support all DPMI functions, but I think ev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need to code in protected mode. As I wrote a lo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ted mode programs - Pro32 reflects all DPMI functions I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PMI service from Pro32 is acting according to DPMI Spe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rror Codes, clearing freed/reloading altered selectors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only functions from DPMI Spec V0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st systems do not support DPMI V1.0, and I don't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 write protected mode programs which check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ct according to the version number different, Pro32 sti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V0.90 as DPMI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on't get confused, code your program for DPMI V0.90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1.1 TASM / MASM  support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/ MASM don't support a dos extend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32 bit Pro32 executables simply by eith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 files in the tiny model (with a USE32 segment) and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 file with ProSet. This method is restricted to a 64K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real huge 32 bit programs by generating a dumm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LINK. This .EXE file can be converted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program by using Pr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file should have the following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EG              SEGMENT PARA    PUBLIC  'CODE'   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 CS:CSEG, DS:CSEG, ES:CSEG, SS:C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0000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ROGRAM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 had been linked by TLINK, you run Pro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e option. ProSet converts the .EXE file and copies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xtender at the beginning. If you are using only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, and the correct entry point at 0100h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fail. (See the Proset document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32 batch file is a good example for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ASM, TLINK and Pro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K demo.asm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T demo -exe: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1.2 TASM / MASM  support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M doesn't support a dos extender directly (at least no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 the testing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create a 32 bit binary and link this binary with Pr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32 bit NASM sourc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0x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and linker will be perform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M -f bin -o demo.bin 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T demo -link: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1.3 PASS32 support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Pass32 directly supports the Pro32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ed, the Pro32 dos extender is the default dos extender for Pas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ss32 program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EM 1024    ; allocate 1024 MByt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and linker process is handled by Pass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32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2. Description of the DOS extender servic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has three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the program into th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the program in the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 DPM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understanding of the DOS extender and as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in protected mode I want to describ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x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1 Program Loading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program (PRO32.EXE) is copi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ed mode binary - usually done by the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PASS32.EXE or by the linker tool PRO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is therefore a part of the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ed from DOS only the DOS extender is load into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r now checks the XMS Memory. If HIMEM.SY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the extender starts an XMS emulation (see 2.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o32 tries to allocate 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first checks how much memory is available in the sys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 is below the MinMemory variable, Pro32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message: too les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mount of memory is above the MaxMemory variable, Pro32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ccording to the MaxMemory value. Otherwise, Pro32 al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. So Pro32 allocates at least an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MinMemory value and maximal according to 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on systems, which provides virtual memory (like Windows),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allocate all virtual memory. For example, a Pro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MinMemory 8MB and MaxMemory 64MB. Now, you have 16MB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 provides additional 32MB virtual memory. Pro32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48 MB, but this would mean to use all Window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ituation Pro32 allocates max. 16MB (the actua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). The advantage is, that Windows an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ill run together with the Pro32 program. If your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he amount of installed memory, here for example 20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then use virtual memory under Windows.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even if only 16MB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r tries to open the program file. The proga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parame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ast the DOS extender checks the video configur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ideo mode is not 80x25 textmode, the DOS extend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deo mode to 80x25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initialisation is done and the extender tests if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host is present. If so, the processor is switched in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the extender start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, the DPMI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or is switched to protected mode with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This may fail if a 16 bit DPMI is present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Turbo C++ 16 bit DPMI host causes problems with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hapter 3 Problems with Pro32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cessor is already in V86 mode, the privilege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nd the extender tries to switch to protected m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P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flag is enabled, the DOS extender displays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with the message "DPMI Version 0.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DOS Extender allocates real mode memory for the PM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real mode memory, as this memory is according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-Specification always locked. Note, if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tack is not locked, it will produces a stack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. So a real mode stack provides a more st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needs at least 100h bytes of stack and can use max. 512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fault, Pro32 allocates 32K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 procedure is independend whether DPMI is present or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 is using only DPMI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r establishes several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gh Co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gh Dat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ide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Zero Descriptor (Basis:0000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al Mode File Buff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al Mode PSP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flag is enabled, the extender display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 Code and High Data Descriptor: "load to address: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SP is copied with the High Data Descriptor into X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loads the program to CS:00000100 (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 by changing the Load Offset Value, See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e Pro32 dos extender doesn't use virtual memory a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os extenders do. Virtual memory slows down the process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access to memory mus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2 Program Execution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whole program is copied into the XMS, all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s are copied into the PSP. They can be reached by 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 OFFSET: 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2         DSEG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2         Video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2         Zero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2         RealMode File Buffer - Selector (32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2         RealMode File Buffer - Real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4         Value of MainMemory 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1         Flag if Windows is activ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1         Flag if Pro32 DPMI or other (0 = Pro32, 1 =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        2         Selector to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size of allocated memory for examp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eax,CS:[0Ah]              ;eax size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gment register are loaded with the following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S:    32 bit High 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:    32 bit High Data Selector (same Basis as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    16 bit Video Selector (points to b800:0000 / b000:0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S:    32 bit Zero Selector (LIMIT: FF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S:    32 bit Zero Selector (LIMIT: FF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S:    32 bit Stack Selector (LIMIT according to .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executes the program at CS:00000100 (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 by changing the Entry Offset Value, See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256 Bytes are reserved for the program PSP.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line for example by cs:[80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EAX,EBX,ECX,EDX,ESI,EDI and EBP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3 DPMI Emulation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art of the DOS extender is using DPMI calls.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provides a 32 bit DPMI host, its DPMI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ason, Pro32 programs are able to run under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 an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oes not support all DPMI functions. For this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only those that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differences between the DPMI specif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PMI emulation. The main reason for these differen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is mainly slowed down, because all real mode interru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he DPMI host. For this reason DPMI hosts typic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ption handler which is checking the interrupt type (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exception...) and reacting according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oes not support all 256 real mode interrupts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use for some real mode interrupts, for example: int 67h (EMM Driv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_real_ mode interrupts are supported by Pro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     type     description     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h          HW      IRQ0 TIMER      To hook the HW interrupt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use the Se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terrupt Function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h         SW/EX    Exception       you should alter th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with the Set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unction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h          HW      IRQ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h          HW      IRQ2 EGA V.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Bh          HW      IRQ3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B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Ch          HW      IRQ3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C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Dh          HW 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D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Eh          HW    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E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Fh          HW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h          SW     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h          SW      Equipmen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h          SW     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h          SW    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h          SW     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h          SW      A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h          SW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7h          SW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1h          SW     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Ah          SW      Microsof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8h          SW      Reserv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9h          SW      Reserv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3h          SW     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0h          HW      IRQ8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1h          HW      IRQ9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2h          HW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3h          HW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4h          HW      Mous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5h          HW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6h          HW     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7h          HW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interrupts between 18h-7Fh are free for protected m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16 interrupts cause an exception, if they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 an 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s 80h-0FFh cause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terrupts which are not on the list above cause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exception, unless they are hook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DPMI, all 256 interrupts are transfered to (virtual)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which makes your program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ation of all 256 interrupts would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bigger Pro32 Dos Extender. But I can se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st of the exceptions, provided by the DP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h          EX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h          EX      Debug Interrupt (not transmitted to real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h          EX      NMI - causes an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h          EX    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h          EX 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h          EX      Bou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h          EX      Invali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h          EX      FPU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h          EX      Double Fault (should not appe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h          EX      invalid Task Statu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Bh          EX      Segmen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Ch          EX      St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Dh          EX     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Eh          EX     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s 00 - 0ah, 0ch and 0dh from any other DPMI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 DPMI host offers this function) controlled by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your program is running under Windows, an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, Pro32 will handle the exception. The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rints the error address, the error code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the contents of all registers, the basis addr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of the selectors CS, DS, ES, FS, GS,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32 Assembler offers for example a find error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sily trace the error by searching for the err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ore detailed analyses of the program, Pro32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dump. The program code and data are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.COR when an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sily detect errors, such as overwriting parts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RE.COR reflects the whole 32 bit program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core dump can be given by the core siz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nalyse the core dump by using a disassembl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32, which is part of the PASS32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of how a typical exception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vision by Zero              at: 0060:0001046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handled exception - error code: 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AX :000FFA1E     EBX :00100000    ECX :000001FF    EDX :00000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 :002A00C0     ESI :002A0000    EBP :00007FFC    ESP :00007FF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S :0060         Basis:006F8000   Limit:002F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S :0058         Basis:006F8000   Limit:002F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S :0040         Basis:000B8000   Limit:0000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S :0038         Basis:00000000   Limit:FFFF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S :0038         Basis:00000000   Limit:FFFF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S :0010         Basis:000432D0   Limit:0000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terrupts are transmitted into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h          SW      Crtl+Brea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Ch          SW      Timer Clock (points to IRET at initial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h          SW      Crtl-C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h          SW      Fatal Error Handler (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rror exi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admit that the int 1ch is not directly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ode. The protected mode int 1ch is only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 interrupt 8 is called by the clock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real mode the real mode int 1c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 course again a speed factor: If int 8 is activ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ware, the processor switched to real mode, the real mode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, the real mode int 1ch (called by real mode in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back to protected mode executes the protected mode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IRET) switches back to real mode, terminates the real m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d switches back to protected m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imagine that this method would only cause a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! But again - we want to code in protected mod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 23h only occurs, when CRTL-C was pressed during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Additional to the DPMI Spec. int 1bh is transmitted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break flag, int 1bh (Crtl+BREAK) and int 23h (Crtl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point to IRET or to a short interrupt handler, whi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reakflag is set, you can use [Crtl]+[Break] and/or [Crtl]+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al mode interrupts which had been changed via DPM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after program term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ass all parameters via (E)AX,(E)BX,(E)CX,(E)DX,(E)DI,(E)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real mo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one of the segment registers as paramet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PMI function 0300h to transfer thes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the performance of my DPMI emulator I use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ecx,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it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sh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ah,2ch            ;get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Hour,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Min,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Sec,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Sec100,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p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p wait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rogram ran 3.3 times longer under Windows DPMI a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emulation. The loop with emulated DPMI ran only 1.17 tim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eal mode code equivalent. The following figur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performance time for this loop, tested on a DX-4-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Mode   Emulated DPMI   Windows 3.11 DPMI   Win 95 DOS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:   1.0          1.17           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:                1.0 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:   1.0          1.17             -                  -   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.0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ode: pure MS-DOS Version 6.22 (REAL MOD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DPMI:pure MS-DOS Version 6.22 (PRO32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11 DPMI: Pro32 Program with exclusive execution (No Wind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95 DOS: pure DOS without Win 95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: Pro32 Program with exclusive execution (No Wind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think this is a good compromise between the limite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and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4 XMS Emulation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MS is not available, for example, if the exte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is not installed, Pro32 emulate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OS extender usually allocate all XMS Memory, when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is installed. The effect is, that a PM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execute another PM program, because the other program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y 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ason Pro32 emulates the XMS manager. As long as a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esident in memory, Pro32 offers via int 2fh an X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ven without HIMEM.SYS installed, other programs now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. The interface provides only some functions according to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 2.0. The main idea, of course is, that a Pro32 program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32 program. But furthermore, I tested the Pro32 XM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programs and they worked fine: MSD, MEM,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4GW, PMODEW, TPX and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, why other programs may fail, is because it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08h, 09h, 0Ah, 0Ch, 00h and, because it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hand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3. Provided DPMI function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Note: Every DPMI function might fail, if it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ssibility is left out through out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All these following functions are available under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and as far as I know (and tested) under Windows and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s one or more descriptors in the descriptor tab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iptors have a base and limit of 00000000h, they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-up writeable data, with the present bit set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iptor was allocated, the returnd selector is a bas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dd the value of INT 31h function 0003h to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. You should request only one selector by one, to avoi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= number of descriptors to allocate (usually CX=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 AX,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c DPMIERROR                  ; probably no more system resour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 NewSelector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I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prin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a descriptor allocated by the function 0000h. You should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s allocated by the DPMI host (for example the initial CS,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,ES,FS,GS) and descriptors allocated by function 000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NewSelector            ; no need for NewSelector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 of a free selector will cause a general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Function 0002h - Get Real Mode Segm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 real mode segment into a protected mode descri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ize attribute is 16 bit, the descriptor type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able data, with a base to the Real Mode segment and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0A000h                                 ;Video Graph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 DPMIERROR                  ; probably no more system resour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GraphicSel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DPMI specification you should not alter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of thes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locate more than one descriptors with INT 3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000h). To get the next descriptor you must add the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as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32bit linear base address of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32bit linear base address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32bit linear base address field in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New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0                              ; CX:DX points to 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7                              ; so we create another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                               ; Sel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New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0FFFFh                         ; set 64K Limit to New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8                              ; Limit = Siz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nularity may change depending on the value of CX: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 rights stored in CX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: 15  14  13  12  11  10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G �B/D� 0 �AVL�       ?       � 1 �  DPL  � 1 �C/D�E/C�W/R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: Limit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byte granular (Limit=Limi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page granular (Limit=4096*Limi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D : Segment Attribu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16 bit = u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32 bit =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L : Available Flag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L : Privileg Level - use the LAR instruction to examine the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D : Segment Type Code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/C : Segment Type Expand -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data=expand-up               code=non-conform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data=expand-down (Stack!)    code=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R : Segment Type Read /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data=read,code=no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data=read/write,code=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: Segment Typ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not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: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: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: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so called alias descriptor that has the same base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pecified descriptor. The alias descriptor is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-up data type. You can create alias descriptors as w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cod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alias selector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the descriptor table entry of the specified selecto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byte buffer. The descriptor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: 15  14  13  12  11  10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�                   Segment Limit 15.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�                   Segment Base  15.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� P �  DPL  � 1 �C/D�E/C�R/W� A �      Segment Base 23..1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�      Segment Base 31..24      � G �B/D� 0 �AVL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reviations are the same as specified at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8 the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pointed to by ES:EDI contains descript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a complete descriptor into the descriptor tabl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8 bytes buffer is copied into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iptor format is demonstrated at function 000Bh - Ge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the 8 byte buffer with va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rip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does not check if the descriptor entri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escriptor values will cause an exception if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 into 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 Function 0100h - Allocat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s DOS memory through DOS function 48h and creates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emory. If more than 64 K is allocated, the descri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limit set above 64K. According to the DPMI Specific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llocates an array of descriptors with regard to the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Version. The 16 bit DPMI function allocates as many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s as are necessary to select the whole memory.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function allocates as well an array of descriptors with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64K, but with the exception, that the first descriptor ha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otal amount of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The DPMI emulation does not allocate an array of 64K descriptor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mited system resources!), but a single descriptor with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llocated memory. I think this is the only useful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paragraphs (in 16 bytes) of DOS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 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   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 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 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 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al mode interrupt vector for a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a real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ed interrupts are only valid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- after the DOS exit function 4Ch all interrupt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 procedure must be located in real memory with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of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 Function 0202h - Get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16:32 vector of the current protected mo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for the specifi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 = selector:offset of protected mode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supports only values between 00h and 0bh a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hapter 2.3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 Function 0203h - Set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16:32 address of the protected mode exception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 = selector:offset of protected mode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supports only values between 00h and 0bh a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hapter 2.3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and EDX should contain the protected mode address o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. The exception handler is called by a far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host. The stack contain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1                    15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 Error Value of 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Error Value of ES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Error Value of E-Fla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 Error Value of 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Error Value of EI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Error Co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      Caller C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Caller EI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ͼ  &lt;- SS: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DEMOEXC.ASM example file how to create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16:32 vector of the current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16:32 address of the protected mode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is function to set any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reate an exception handler, use function 02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 Function 0300h - Call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hould be used to call real mode interupt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ed directly (see interupt list above) or if you wa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register as parameters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interrupt number (BH 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= number of words to copy from the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real mode register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uc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 offset of modified real mode regis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0h  �   4   �    EDI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4h  �   4   �    ESI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8h  �   4   �    EB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ch  �   4   �    reserved, should be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0h  �   4   �    EB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4h  �   4   �    ED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8h  �   4   �    EC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ch  �   4   �    EA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0h  �   2   �    Real Mode CPU fla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2h  �   2   �    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4h  �   2   �    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6h  �   2   �    F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8h  �   2   �    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ah  �   2   �    IP Function 0301,0302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ch  �   2   �    CS Function 0301,0302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eh  �   2   �    SP (*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30h  �   2   �    SS (*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32h  �   2   �    Dummy (**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The SS:SP fields in the real mode data register transf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zero. The DPMI emulation ignores both fields.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DPMI Specification the values of SS and SP are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are un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*) This field is not used in the DPMI Specification. As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ulation copies the data with the use of 32 bit regis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add this dummy variable to regain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we assume our structure variables are called intedi, inteax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inteax,0900h      ;   ( DOS Function call AH=09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intedx,0          ;   ( Offset of our Real Mode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RealSegment    ;   ( A real mode segment value,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;    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int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s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offset intedi ; ES : EDI points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              ;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21h            ; DOS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300h          ; Call Real Mode Interru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 Function 0301h - Call Real Mode Procedure With 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a real mode procedure which ends with a RET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= number of words to copy from protected mode stack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real mode regist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uct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 offset of modified real mode regis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struct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 Function 0302h - Call Real Mode Procedure With IRE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lls a real mode procedure which end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structions: IRET or 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= number of words to copy from the protected mod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real mode regist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uct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 Function 0303h -Install Real Mode Call 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a real mode procedure, which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otected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selector:offset to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real mode regist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uct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 = segment:offset to real mode call 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Handler (procedure in DS:ESI) is called by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 function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s to real mode register data transf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 Handler returns with an IRET instruction. The P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tore the real mode return address in the data transf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ne by reading the offset and segment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ode stack provided by DS:ESI and writing the resul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ode register transfer structure). And the PM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popping the return address from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 See the EVENT.ASM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 Function 0304h - Free Real Mode Call 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rees a real mode call back function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 = segment:offset to real mode call 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make sure, that the real mode call back functio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gain, before freeing the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only offers 3 call backs per cl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5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ersion of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    = DPMI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DPMI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Bit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 :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 :     0 = CPU running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CPU running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 :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6h = P6 / 80686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    = value of master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    = value of slave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6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Information about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EDI = selector:offset of 48 byte buffer with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0h  �   4   � Size of larges available fr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�       � Memory Block in By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4h  �   4   � Size available with locking   (*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8h  �   4   � Size available without lock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ch  �   4   � Size of total Memory in p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0h  �   4   � number of locked pag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4h  �   4   � number of unlocked pag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8h  �   4   � number of free pag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ch  �   4   � number of all available p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0h  �   4   � free linear memory in pa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4h  �   4   � size of swap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 Differs only when virtual memory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entries of the 48 byte buffer at ES: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Function should never fail! At least first entry must be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 = memory size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 = linear address of allocated memory bloc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You can easily allocate an descriptor for the linear address,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      ;Funk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1      ;Allocate 1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MemDesk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501h  ;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1      ;010000h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       ;DPM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 TooLess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007h  ;Function 7:Set Bas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Mem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cx     ;Low Part of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bx     ;upper Part of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       ;DPM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Mem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008h  ;Function 8:Set Limit 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       ;se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Mem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fs,BX     ; FS selector to 64K XMS Memory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8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a previously allocated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9 Function 0600h - 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locks a specified linear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start of linear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size of reg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PMI sets up a locked linear address space between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available bytes in the DPMI emulation, therefor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way successful under the DPM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oticed, that this function doesn't work correctly under Wim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 Function 0601h - Un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unlocks a specified linear address rang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with function 06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6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start of linear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size of reg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PMI sets up a locked linear address space between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available bytes in the DPMI emulation, therefor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way successful under the DPM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 Function 0602h - Mark real mode region as pag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o make real mode memory pa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6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start of linear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size of reg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lock all memory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mark regions pageable, if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 Function 0603h - Relock real mod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locks a previously unlocked real mode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6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start of linear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size of reg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3 Function 0800h - Map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linear address region to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physical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size of reg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provides a linear memory region equal to the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between 0 and the maximum of availabl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under the Pro32 DPMI emulation, this funv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d with BX:CX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for the CLI instruction which is a priviledged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running under V86 mode the CLI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5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for the STI instruction which is a priviledged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running under V86 mode the STI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DPMI Functions are not implemented yet. Some certain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mplemented, as I can see no real use for them. For example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witching is not useful if you want to code in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XMS memory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7 DPMI Error Codes in 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 0007h  (DOS ERROR Function 01xx):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8h  (DOS ERROR Function 01xx): insufficien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9h  (DOS ERROR Function 01xx): incorrect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01h  invalid DPMI function (The requested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03h  function would lead to a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10h  no more system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11h  illeg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12h  insufficient li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13h  insufficient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16h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22h  illega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4. Examples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very easy examples as demonstration of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r. The examples are mostly written for the PASS32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32 Assembler directly supports the Pro32 dos exte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will automatically link the dos extend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the flags and variables of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Check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32 is a DPMI host test program which uses mainly the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(0400h of int 3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lyse of the function results are printed on screen (eg.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support, free memory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Check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Win uses the new flag provided by Version 1.47,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pplication, if windows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DemoE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file demonstrates how to create an new 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0 (Division by Zero) is handled in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is a typical demo program. The message 'Hello Worl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y directly writing into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Tes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s the environment selector in the Program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s the use of Real Mode Call Back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mouse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TasmDemo - Demo of how to code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mDemo does the same as the Hello demo, but i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and TLINK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5. Flags and variables of the extender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lags which are part of the DOS extender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T program. Here is a list of th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lag: Additional information while up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DPMI Emulation Message, eg "DPMI version 0.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Linear Program address, eg "Load to address: 0031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Flag:   enables [CRTL]-Break Key Control by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CRTL]-Break leads to an immediate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less interrupts are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during program development! But only vali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PMI emulation (and under Win 95 also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Flag:    an execption automatically leads to an core dump,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ory of the whole program will be copied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e file can be analysed by a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ful to determine strange program behavi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dos extender variables which can be changed by the PROSE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Memory:    Amount of minimal XMS Memory used for th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emory:    Amount of maximal XMS Memory used for th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Size:    Size of the core image saved to disk. The core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rogram offset (address to which the program was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ends at the offset plus the core size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e Size should be the size of Data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Offset:  This is the offset to which the program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value is 00000100h. The standard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protected mode program is 0100h Bytes for the P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00000100h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SP will be loaded independend of this value!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ad offset is 00000000h, the PSP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might alter this value, if Pro32 repla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s extender with o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Offset: This is the entry point for the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rogram starts with a far jump to thi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value is 00000100h. You might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, if Pro32 replaces another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PROSET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6. Problems with Pro32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ready mention problems with the Turbo C++ DPMI ho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 C++ (VERSION 3.0) DPMI host is active (DPMIRES or TC load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ill hang if you call any pro32 program. Actually Borl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of cached shadow registers when implementing the TC DPM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64MB mark. Since dos with it`s 640K barrier is gone, now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 barrier for 64MB : The earlier 80286 XMS specification al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bit register for the memory allocation. Therefore,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allocate was 6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unately since the XMS V3 specification, you can use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cate memory and now there are 4G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supports the XMS V3 specification and tries to allocate with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 The XMS emulation on the other hand supports only 64MB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hough you can allocate more than one 64MB segmen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VCPI uses virtual memory. And for each 4K Page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ing 32 bit address pointer. This means: 64MB need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nly for the handles. Luckily, some 80586 and pentiu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4MB pages. (But not the older processo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ro32 supports under VCPI 4G on these processors and 64M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processors. So you see, there's again a barrier at 64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re the 64MByte and an expanded memory manager (like EMM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make sure, that Pro32 can access the XMS memory below 64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ro32 provides only the lower 64MByte under VCPI and al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which don't support 4MB pages (see not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DOS version of Turbo Pascal V7.0 (tpx) or Turbo C++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and executing from the tpx DOS shell (in the sam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s to an error caused by the Windows DPMI Host. The Windows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bviously not able to run 16 and 32 bit programs in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has been tested under DOS5.0, 6.0, 6.22, Windows 3.1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NT and with different processor types like 80386,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M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anaged to run Pro32 programs without any problems under Linux DOS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s 32 bit DPMI h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7. The new Version 1.6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6 is compatible with Version 1.5. The main improv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M interrupt handler, which handles RM interrupts (3/1 cycl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i486/Pentium). The exe file is not compressed (lik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had been) but even smaller 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allocation is completely different: older Pro3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nly to allocate an fixed amount of memory. Now Pro3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dynamically between two marks: MinMemory and 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will fail, when less than MinMemory is available and Pro32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more than 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, Pro32 trys to allocate not more memory th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talled (non-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you should not set MaxMemory above 64MB, unless you ar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under XMS V3 or newer an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+ under XMS V3 or newer and on a 80586 processor with/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+ under Win3.x or Win95 or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ss32 Version 2.2, for example doesn't allow to set Max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M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CPI support is enhanced. On newer processor types, Pro3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the complete 4G of memory. The XMS emulation fai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64MB were present (same bug as in olde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which lead to an error, with more than 64MB...) -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size can be defined by the user. Pro32 support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00h byte and 512 Kbytes. Note, the stack is resident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This has the advantage, that the stack contents mustn'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PMI functions 0300h,0301h,0302h; and as real mode memo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, the dos extender is more s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ROSET with the -relink function to update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eck the extender's version number by running PRO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T PR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ix A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provides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Error: Invalid DPM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PMI host in your system doesn't provide a basic dpm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load and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resources of the system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 Error: Too less Memory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free memory is below the size of memory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nstall more memory in the system, or low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memory (if possib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Error: DOS: Int 24 fail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ro32 Int24 handler, occurs in connection with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ok this interrupt to create your own exec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 Error: System fail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SUM of the Pro32 dos extender is wrong. This error occu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32 extender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  Error: Real Mode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 mode function either uses more than 8 Kbytes sta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estroys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  Error: Invali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or used is identified as 80286 or minor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needs at least a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7   Error: Processor already in virtual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is running in virtual real mode. Pro32 can'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. This error occurs, if the system neith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, nor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8   Error: DPMI Host: Error Switchting 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 initialisation done by another DPMI host, for exa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. You are already running other programs under the same DPMI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host has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9  Error: creating c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ion of the core fil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0  Error: VCPI Ini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 initialisation with VCPI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ix B 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32 Dos Extender was written in 1996, 1997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 Emulation (c) 1998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ublic domain. This program may not be sold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give the whole package to any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code without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ercial use you must add a note in the progra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ould be the best to add the whole pro32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ercial use, you must run the extender in the commer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PROSET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allowed to alter any part of the dos extender's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this cod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totally written by myself, except the detec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which I adapted from PMODE.ASM by Tran (a.k.a. Thomas Py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de generation I used the Turbo Assembler by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x, Windows NT and Windows 95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, TC, TASM and TLINK by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Dec., 1996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March, 1997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April, 1997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une, 1997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an, 1998 Version 1.4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Feb., 1998 Version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April, 1998 Version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une, 1998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uly, 1998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http://www.eikon.e-technik.tu-muenchen.de/~et_51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geocities.com/SiliconValley/Bay/9159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dieterp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:  Fasanenweg 41, 85540 Haar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