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g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33 E. Valley Blvd.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 Covina, CA  9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: 70233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ZIP and it's companion program Delsub are Copyright 1991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eg Roberts. All Rights Reserved.  This program is NOT Fre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 shareware evaluation copy of SubZIP that you may use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14 days to determine it's usefulness.  If after 14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inue to use the program, then you must regist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uthor assumes no responsibility for any los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or indirectly to the use of this product. 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implied or stated.  This product routinely deletes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fely placing them in a compressed file. 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ed to do a full backup of your data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Use of the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that the legal stuff is out of the way, let me tell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ZIP and it's companion DELSUB.  You should have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S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SUBZIPCL.EX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programs grow in size, their appetite for disk space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rmously.  That "Big" 40 mb. drive you bought and thou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never fill up is always at full capacity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ZIP comes in to play.  The use of file compression 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-saving method of storage for Bulletin Board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compression can be used, with a little helpful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free up more space on your hard disk. 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ies will be readily accessible for easy use. 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ily realize a 30-50% gain in storage space by using SubZIP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heory behind SubZIP can be thought of as a desk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awers containing many files.  SubZIP allows you to b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files to a nice clean desk (ample hard disk space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 on them, then file it away again, waiting for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.  In the meantime you retain that clean desk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work.  This is a simplistic description,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s to illustrate that you can load many program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hard disk, compress them for space conservation, y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asy access and refil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ZIP is a companion program for PKZIP/PKUNZIP by PKWar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st widely used method of file compression.  SubZIP acts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ell around PKZIP, allowing you to compress ent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ies into one file referred to throughout as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ucture Files (DRS).  This DRS file can comprise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or an entire tree of nested subdirectories.  Sub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ines the Subdirectory you specify, notes all file nam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subdirectories below it exist.  It then ZIPs the ent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into one single file named [Subdirectory Name].D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ZIP of Lotus subdirectory would yield file LOTUS.D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files are then deleted to free up space, bu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structure remains intact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ined by this procedure can be dramatic.  All tha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is the .DRS file, waiting to be SubUNZIPped back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's original directories.  All the files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ubdirectory will be in this .D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the file is SubUNZIPped, all your original file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 the exact place they were when SubZIPped. 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m as you would any other time, except now w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one and are ready to SubZIP again, only new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ified files are added to the .DRS file.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quick and efficient by not wasting time ad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ZIP.EXE, DELSUB.EXE, SUBZIPCL.EXE, PKZIP.EX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KUNZIP.EXE, AND LIST.COM must be in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.  SubZIP has been tested with PKZIP Ver 1.10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rlier versions probably will not work.  Please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PKZIP and LIST are excellent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require their own registration through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ective authors.  Registration of this program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s the use of SubZ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assumes you will be SubZIPping a sub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ed in this root directory.  SubZIP will always assu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t has to change directory to complete i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.  The easiest way to ensure that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ZIP a subdirectory is by invoking SubZIP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ifying that you see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you wish to process.  Invoke SubZIP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ng SUBZIP at your DOS prompt and press retur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will appear, and the arrow key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 through the different choices.  A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native, you can press the highlighted ke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you wish to invoke.   If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you wish to SubZIP is listed, it is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d can therefore be processed.  You cannot Sub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irectory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escribes the different menu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SubZIP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op up a dialog box asking you to type in the nam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directory you wish to compress.  Below the box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the names of the current subdirectories availabl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ing.  Type the name in exactly as the director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d.  Do not type in a Back Slash character "\"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uses the program about the desired directory. 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up to a maximum of eight characters, it is assum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rectory name will have no extension. 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is not found, you will be notified and retur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main menu.  If SubZIP locates your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it will begin processing by first par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or subdirectories for all file nam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ing a list, invisible to the user.  After that PK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invoked and the entire structur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ed into one file using the naming conven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ubdirectory Name".D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: LOTUS.DRS for the LOTUS sub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final step to reclaim that disk space, SubZIP will dele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files from the subdirectory, leaving only the .DRS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w otherwise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.DRS file already exists, then SubZIP will check th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st those already contained in the .DRS file.  If any are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have been modified (determined by system date/time stamp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name), they will update the .DRS file.  Those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will not be processed, as this redundancy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ificantly slow operation without any benefit.  As in the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 the disk space will be reclaimed by deleting the fi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only the .DRS file in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SubUNZIP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orks much the same as SubZIP does as far as the user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concerned.  When a valid .DRS file is designated PKUNZIP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voked, restoring the original files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.  If a designated subdirectory is not there, 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reated.  The files are now available for you to use a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any other time.  When finished you can SubZIP again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new or modified files will be added to the existing .D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.DRS View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uses the same user input as the previous two op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a valid .DRS file is specified, a directory listing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 is displayed using LIST.COM, which needs to be i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Pressing ESC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Disk Stats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lection gives a pop-up window showing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ged drive, current subdirectory, and space available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.  After which a listing of the subdirect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processing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Change Dir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lection allows you to change to any sub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currently logged drive.  A pop-up window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, with the current subdirectory as the tit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Inside the window, subdirectories will be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\   This is the next level higher, press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will move you up one level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ee.  If this option is not shown,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t the Root Directory of this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ll notice that the Directory Statu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of the window changes to reflect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in which you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SUBZIP   This can and will be any legal DO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y name, SUBZIP is used only a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.  Pressing ENTER will move you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y, and the Directory Status Title B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flect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ontinue changing subdirectories until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Status Title Bar shows the subdirectory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to reside in.  Pressing the ESC key will ex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Dir option and leave you in the subdirectory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last noted in you Directory Status Title Bar.  A pop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window will confirm the subdirectory you are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xit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the program and return to DOS.  As of Version 2.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the ESC key while in the main menu will also ex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ZIPCL - The command line version of Sub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.EXE is now included for those of you who routin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 and SubUNZIP your directories before runn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, and don't need the menu-driven interface each ti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 of this is a DOS Menu system which SubUNZIP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and associated files, allows you to work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and upon quitting SubZIPS everything back up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commands are si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 -U Directory_Name   (SubUNZIPs the specifi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 -Z Directory_Name   (SubZIPs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ZIPCL -U LOTUS  (SubUNZIPs LOTU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ZIPCL -Z LOTUS  (SubZIPs LOTU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ab/>
        <w:t>SUBZIPCL -U LOTUS</w:t>
      </w:r>
    </w:p>
    <w:p>
      <w:pPr>
        <w:pStyle w:val="PreformattedText"/>
        <w:bidi w:val="0"/>
        <w:jc w:val="left"/>
        <w:rPr/>
      </w:pPr>
      <w:r>
        <w:rPr/>
        <w:tab/>
        <w:t>CD\LOTUS</w:t>
      </w:r>
    </w:p>
    <w:p>
      <w:pPr>
        <w:pStyle w:val="PreformattedText"/>
        <w:bidi w:val="0"/>
        <w:jc w:val="left"/>
        <w:rPr/>
      </w:pPr>
      <w:r>
        <w:rPr/>
        <w:tab/>
        <w:t>LOTUS</w:t>
      </w:r>
    </w:p>
    <w:p>
      <w:pPr>
        <w:pStyle w:val="PreformattedText"/>
        <w:bidi w:val="0"/>
        <w:jc w:val="left"/>
        <w:rPr/>
      </w:pPr>
      <w:r>
        <w:rPr/>
        <w:tab/>
        <w:t>CD\</w:t>
      </w:r>
    </w:p>
    <w:p>
      <w:pPr>
        <w:pStyle w:val="PreformattedText"/>
        <w:bidi w:val="0"/>
        <w:jc w:val="left"/>
        <w:rPr/>
      </w:pPr>
      <w:r>
        <w:rPr/>
        <w:tab/>
        <w:t>SUBZIPCL -Z 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Please note that both the menu-driven and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have the same functionality as far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f the subdirectories in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 for operation of the program.  Here are a few h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mal use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Make sure you have a good amount of Disk sp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when you first start SubZIPp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directories.  This will help you avoi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sufficient Disk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Never SubZIP your DOS directory, i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many files needed every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And finally, register, $10 is a modest amount for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that can help extend your disk spa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continue to be updated and thes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made available to my registered users at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minal upgrade fee.  I welcome any feedback, goo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, and suggestions for the program.  Your input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this an even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Windows 3.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Use of other Compression program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, ARJ, LH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d what ever useful suggestions I get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KZIP,LIST,PAK,ARJ, and LHA are copyright their respe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taking the time to use SubZI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