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THE MOVI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MUST register it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now costs just �19.99,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complete REGISTERED system and becom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and 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19.99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IE EDITOR (V2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he Movie Editor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19.99 pounds made payable to </w:t>
      </w:r>
    </w:p>
    <w:p>
      <w:pPr>
        <w:pStyle w:val="PreformattedText"/>
        <w:bidi w:val="0"/>
        <w:jc w:val="left"/>
        <w:rPr/>
      </w:pPr>
      <w:r>
        <w:rPr/>
        <w:t xml:space="preserve">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