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Januar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regarding the posting of the PC-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version 3.0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_______ _______ </w:t>
        <w:t xml:space="preserve">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PC-Fortune, JAYAR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-Fortun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ING.LST text file.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C-Fortune package--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--CANNOT be modified in any way (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in the following paragraph)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package, without exception. The PACKING.LST tex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all files that are part of the PC-Fortu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d file. This text file describes the BBS and tells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as downloaded from that particular BBS.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ne-line message with their BBS name and phone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which will display when the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of these methods of mentioning your BBS are acceptab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, 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JAYAR System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Fortune package, without written permission from JAYAR Syste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sion you 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