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Norton Guides Sourcer (NG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</w:t>
      </w:r>
      <w:r>
        <w:rPr/>
        <w:t>version 1.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DOCUMENT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on Guides Sourcer (NGS) and its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, by Kemal Djakman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S can be copied and distributed freely for any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, as long as the program NGS.EXE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NGS.DOC are distributed together unmodified.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entioned files into ZIP, ARJ, etc. to save storag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b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yment whatsoever is required for the use of NGS either b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 or by companies/institutions; but NGS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d into a commercial software with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kes no warranty of any kind, n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 The author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, whether direct, indirect, special or consequential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failure of this program to operate in the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The author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What is NG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S is a re-sourcer for Norton Guides Database (*1*).  It proc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s database file (an .NG file) and tries to recreate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hy would anybody need a Guides (re)-sourc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ossibilities comes to my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do away with the need to have a backup of the origin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be able to update or correct mistakes in a Guides datab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have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ant to convert a Guides database into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S are not meant to encourage the stealing of somebody elses proper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-sourcing a Guides database which is created by somebody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redistribute them as if it was your own!  Always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of the original cre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Why 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re are already several sourcer available for Norton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, none that I have tried works without a problem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does not handle !seealso references to another file,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reate the '!credits' entry.  Others have problem with nest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r long entry included via the !file command.  Some cra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goes into infinite-lo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 personal need to update a Guides database to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the sources, I decided to write my own sourc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Why the added EH support in version 1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rst, I just want to extend the capability of NGS.  Such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files created by EH (which is still within the capability of NG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compiled into NG sources.  I thought that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 NGS to create EH sources because it comes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r (EHD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n I noticed that EHDD does not handle EH's own enhan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, namely the command '!file: filename.eho:keyword' which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entry that is a copy of another long entry under the 'key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entry i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the need to fill this gap prompts for a complete EH de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What is so special about NG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inary Equality": When re-sourcing an .NG file, NGS will do it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y that when the sources are recompiled into an .NG fil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equal with the old one: It will be exactly the same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yte (*2*).  This is the only sure fire method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ness of the generated sour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GS is also _very_ fast, although this property is probably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to the average u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al computer with i286+ processor running DOS v3.3 or l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256Kb of free RAM and available disk space of about 1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.NG file to be resou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if recompilation into .NG file is intended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AKE.EXE and NGC.EXE + NGML.EXE (from Peter Norton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) or the programs EHC.EXE and EHML.EXE (from SofSolutions, In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NGS is quite simple.  At the DOS prompt, just type 'NGS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ilename of the NG database to be re-sourc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&gt;ngs q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NGS will look on the current drive and pa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QEDIT.NG and create the data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yntax of NGS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GS [d:][path]filename[.NG] [/M] [/V] [/E] [&gt;lo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.NG extension is optional, but no other extens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creen output of NGS can be redirected using DOS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files created by NGS will reside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s for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Create file with the name 'MAKEFILE' instead of '&lt;filename&gt;.MA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user might prefer this (although this is easy to r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  Verbose mode.  Display the begin offset of eac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.  Use this to see on which structure an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occurred.  Can also be used to make it possibl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nning of the program by pressing Ctrl-Break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 Enable EH mode.  NGS will create sources suitable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Expert Help's EHC and EHML.  If /E op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/M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without this option, NGS would still try to create 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sources from a database created by EH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GS would also tell the user if it can detect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e advised that because of subtl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compiler, Binary Equality might not be achie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where the original compiler is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les created by 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mak --&gt; Makefile to compile the sources back into 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ngm --&gt; Menu Link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meXX.ngs --&gt; Data Source File for each menu item in Menu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File.  Filename is created by concaten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of 6 chars from the basename and a 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nifying menu number and item number (0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XXXXXX.ngs --&gt; Long Entry Data Source File for each lo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via the '!file:' bang command. The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spond with structure offset in the original 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XXXXXX.ngs --&gt; Short Entry Data Source File for each nest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y specified using the '!file:' ba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E option is used, then instead of filename.mak (or Make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bat --&gt; batch file to compile the sources back into 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lst --&gt; response file to be used by EH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GS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ning means that an error was detected by NGS in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severe enough to cause NGS to stop sourc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ight later try to rectify the error by modifying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arning: Seealso does not point to another Lo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S has found a seealso entry which point to a structu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long entry.  This might be caused by a corrupted 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t is an NG file created by other than Norton Guide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 EH allows seealso that points to a list of short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arning: Seealso "xxxxxxxx" reference is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S has found a seealso title which points to now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happens when the original source has a !seeals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s to an empty short entry or a non-existing shor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arning: NG binary equality might not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S has seen that the current menu structure has the maximum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tems under it.  Because of a bug in NGML.EXE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in the .NG file will be overwritten b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first menu item filename.  This results in dif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6 bytes between the original .NG fil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d .NG file.  (Bug is fixed in 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arning: structure does not end with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enu structure should be terminated with a null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ight be caused by a corrupted 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arning: Structure data size &gt;17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ight be a database created by EH, which can hand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ize up to 65000 bytes (compared to the maximum 17000 of 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Warning: Expanding referenced lo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NG cannot handle the command '!file &lt;objfile&gt;:&lt;keywor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under EH, NGS will just expand the referenc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  This would cause a bigger database than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arning: File is created by Expe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 Equality might not be achieved if recompiled under 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Warning: File is created by older version of Expe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version of EH used a different signature than 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EH compilers.  This would cause a 2 byte differ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4 of the .NG file between the original and the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.  Additionaly, a bug in an older EH menu linke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 of more than 8 menu items, which would cause NG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(see error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Warning: File is probably created by other than NG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version number is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Warning: Menu count = 0. Not NGM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HML allows the creation of a database without a menu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GML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NG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NGS error message will cause immediate halt of the NG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bable causes are invalid command line or a corrupted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rror: Unknown command line option.  Se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rror: Multiple filename specified.  Se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rror: Filename with .NG extension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rror: Specified file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rror: NG file is corrupted (File is too small to be an N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rror: NG file is corrupted (Missing 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rror: NG file is corrupted (Menu count &gt;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Error: NG file is corrupted (Menu item count &gt;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Error: NG file is corrupted (Id found is not Menu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Error: NG file is corrupted (Id found is not Shor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Error: NG file is corrupted (Id found is not ShortId or Menu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Error: NG file is corrupted (Structure data size &gt;6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Error: NG file is corrupted (Unexpected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Oth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ossible errors (generated by Turbo Pascal) are sign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such as "Runtime error xxx at xxxx:xxxx"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immediate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error 004 (Too many ope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S uses a minimum of 4 file handles and might use mor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 to be sou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remedy: enlarge the FILES=nn entry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error 005 (File access den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auses: Root directory entry is full, a directory ex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, or another file with the same name exis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only/system/hidden attribut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error 101 (Disk writ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auses: disk storage is exhausted (disk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iscellaneo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GS is compiled under Turbo Pascal v6.0 with 80286 op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s are quite small at under 1000 line, although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le.  Two routines are coded in assembly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 comments/suggestions, the author can be reached via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akman@fwi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1*) "The Norton On-Line Programmer's Guides", "Norton Guid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rton Guides Database" are trademarks of and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Norton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pert Help" are trademarks and copyrighted by Sof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2*) In some cases even NGS is not able to generate sourc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'Binary Equality'.  In addition to the NGML bug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message no 3 and EHML bug mentioned in Warning message no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t least 3 other cases that I know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 original data source has an imbedded chr(255) (byte F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reates a problem because NG use this as a way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and interpret the following byte as a count byte. 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display chr(255) should use the escape sequence '^C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original NG file was appended.  For example, some ant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do this to prevent tampering.  For anothe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modem transfer protocol adds bytes which fill the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last secto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The NG file is created by programs other than Norton Gui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 Help Compiler / Menu Linker.  Also, when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one of the above programs and recompiled by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mall examples for the last ca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A bug in NGML which erronously put a pointer for the nex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(the 'gray+' key) to the position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.  If recompiled using EHML, the new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values 'E5 E5 E5 E5' instead of the o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When matching a !seealso keyword(s) to short entries, E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ter out any escape charaters (^b, ^u, ^r, ^n, ^axx, ^c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the entries.  NG will report that the keyword(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ound and compile the pointer as 'E5 E5 E5 E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ther examples than the two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