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DOS, DISKS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,95 by 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ega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Other Programs Available from the Sam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INFO gives information about dos version, current date and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drive, BREAK and VERIFY settings, environment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conventional memory, hard disk sizes and free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uns on any IBM PC or compatible computer,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30 or newer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eeds about 40 kbytes of free (conventional)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ega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being distributed as FREEWARE. It means that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 .DIZ     Short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INFO .DOC    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INFO .EXE     DOSINFO v1.3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package, which MUST include all the above files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and distributed. These files may be re-archived to better su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distribution system, but the files may not be modified in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. No distributor may charge more than $5 for the distribu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Uploading to BBSs or FTP sites or distribution on CD-RO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and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the program with /h or /? as argument you will get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about the availab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can be given preceded by /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and upper case letters mean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options can be given in a line. Each group of options mu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/ or - and must not contain spaces. The groups must be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one or more spaces. The /s, /f and /c options must be last on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, the best is to give them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, /?       shows this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        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     list of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            settings of DOS-switches ( BREAK, VERIF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 curren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          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    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           graphic driver and curr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[drive]     total space 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[drive]     free space 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[drive]     current directory 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      size information about all har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/s, /f or /c without a drive letter, the current driv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option is given, DOSINFO uses "/vdtkgmc /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a filename, the output will be generated in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n the screen. The default extension is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given, the name of the output file must preceed all 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INFO             info about everything except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INFO /?         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INFO report -dT  current date and time in REPOR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INFO /MS /f -c   free memory, current directory, total space an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n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INFO /SA /FA     total space and free space o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INFO hd.lst /A   total space and free space on all hard dr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 1.0 (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version, in Hung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 1.1 (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modification, still in Hung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 1.2 (August 20,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nslated to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dded /A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k size and free space displayed also in kilobytes and me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no option is given, DOSINFO prints everything except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externa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eased to the public as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 1.3 (13 November,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put can be written to file, not only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Other Programs Available from the Sam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other shareware and freeware program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CALC  - a Simple Scientific Calculator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x^y x! Pi Deg Rad Sin &amp; Arcs, Ln Exp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 SCI BackSpace &amp; more. DOS tex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/or mouse control (SHARE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ULA v2.0 - a Mathemathical Expression Evalua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bout 100 - 100 built-in contants and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onstant and function editor,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nd save your own set.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EFI v1.0a  - a Graph Editor and Analy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edit mathemathical graphs and 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 detail: matrices, components, Prufer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al cost path and tree, excentricity, 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ologic order, strong components &amp; more.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64ASM v1.1  - a Commodore 64 (6510) Assembler Package fo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ASM is an assembler for 6510 CPU, but runs o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local &amp; global symbols, math.expres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F, .GOTO, .INCLUDE, .INCBIN, detailed report &amp;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DISA is a disassembler with hexa/ascii d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2TXT converts a tokenized CBM file to tex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G, T64 and P00 file format support.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64PROGS     - Two Commodore 64 programs written in pure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Sprite Designe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Character Edito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64 tape file format. A C64 emulator (or a real C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quired.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64SRC       - The assembly source files of C64PROGS in T64 ta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C64ASM v1.1 (or PROFI-ASS 64 on a re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d C64) is needed to compile them.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MES       - List of prime numbers and prime factorization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CII TEXTFILE MASTER  - A commandline-driven ascii textfile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rgins, automatic page breaks, header &amp; foo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y, include files, symbolic defines, prin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re. Manual only in Hungarian.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se programs are also available on some anonymous FTP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arbo:   ftp://garbo.uwasa.fi/p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Tel:  ftp://ftp.coast.net/SimTel/msdos/      (and many mirr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 the World Wide Web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indigo2.vsz.bme.hu/bali/download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est update of this and my other programs are earlies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WWW sit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FTP or WWW access and you are still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these programs, contact me by mail or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always glad when receiving any feedbacks about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atisfied :-)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it useless :-(, poor or disappointing, or just ma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better one, please don't hesitate to write me that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bugs :-(, please report them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for further improvements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them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getting the source code of thi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made by me, contact m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Kabar u. 7. V.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(+36)-1-1873943 (This is a Hungarian call (GMT+0100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4078tot@sun10.vsz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-mail address is valid only to June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is not frequently checked during Summer holi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ccess to the World Wide Web (WWW), don't forget to vi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ersonal home page at the UR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indigo2.vsz.bme.hu/bali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