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(IRR), capital gain, buy/sell pri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Creates 12 types of charts.  Can import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, and price/purchase/sale data from other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bank accounts, CD's, stocks, bonds, etc.  Ha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, dialog boxes, and mouse support.  Exports to Lotus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an utilize a math coprocessor,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itor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wa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 (5.9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an now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/purchase/sale data from other software (5.9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Change to completely numeric version #'s (5.92 followed 5.9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Some logic was cleaned up, a compiler-caused rou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, &amp; change screen modified to show more info (5.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version from prior versions:  Versions *prior* to 3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GWBASIC, and data files created in thos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work using this new version, so you will have to re-in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version 3 or 4.X, however, you can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is version by first running the inclu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cvrt.exe' (see below).  Data files created with other 5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main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SP_500.dat and MRLD_M.dat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ata files, included to help you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, Mqprices.scr, and Mqdiv.scr a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utosig to facilitate downloading price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Sharewar.doc is an explanation of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you can avoid mail delays, an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  Go SWREG for details.  My registration ID is 25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Vendinfo.diz is a file that can be read by so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ckup is a flexible, powerful, hard driv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corresponding .zip files, and read their 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: I have also written and support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ersonal Schedule', usually found as 'PerSched.zip'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owerful, flexible, calendar/schedule/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home or work, which manages personal, family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calendar schedules, reminding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  It can be run in batch mode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opping up a window to remind you of current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, etc.  For an evaluation copy of Personal Schedu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 from the Association of Shareware Profess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7 Campbell, #11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plin, Mo.  64801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200.275@compuserve.com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