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DATA FILER ver 3.1, April 1993 by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easy-to-use program that will send and receive midi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on a PC. The dumps are stored as raw files and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dumps used by most sequencing programs. The dumps ca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kilobytes in size (limited by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MPU-compatible midi interfac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any base address (interrupts are not us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MIDI-data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start MDF with a non-existent filename as argument. When 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'Start dump' you can start a sysex-dump manual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or press any key to abort. A dot will be display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block received (so you can see that the compu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m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ump is done, MDF will report how many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save those in the file you specified and ex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ta you can receive is limited by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640k (minus about 40k for MD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the data back to the synthes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have already guessed that one, but I just want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DF with the name of the file you want to send to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. MDF will send the contents of the file and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bytes has been sent. You can press ESC if you wish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DF using the MDF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up MDF, the program will look for a file named MDF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MDF.EXE is in. If the INI-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created using some default values. The file is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and can be edited with any ordinary ascii edi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options and what the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1=n        where n is a decimal integer specifying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each byte sent. A larger valu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2=n        where n is a decimal integer specify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illiseconds between each sysex block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n       where n is a decimal integer in millisecon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long MDF should wait for more data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=ext   where ext is a filename extension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ree characters. This extension will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F is invoked with a file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missing,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YX. Using filenames with no exte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quires either a period af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ommand line, or remov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right of the equal sign in MDF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addr       where addr is the address of the midi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can be given in decimal or hex.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mode, you must either have '0x' before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character 'h' after. The default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hese ways; Port=816, Port=0x330 or Port=3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PU-compatible interface is not install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330h, you must set the correct address in MDF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ynthesizers can choke if the computer dumps data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delays specified in MDF.INI to slow down th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can be some problems when receiving a dum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zer dumps data too fast and you have a slow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herefore keep an eye on the size of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 this will be too small if data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not use handshake-dumps with this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ly every synth has its own forma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start a one-way dump on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occasionally saved some garb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 when receiving. Tweak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ex dumps are no longer limited to 64 kbytes.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ex data is only limited by your dos memory (below 64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 timeout can now be specified in MDF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elfcheck added and large por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to improve the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midi interface can be set in MD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ange the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D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is now trapped, so you cannot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leave the midi interface in UA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INI-file for user-configurable de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. Modified text output and remo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de cleanup. Incoming data during sysex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nthesizer will be sent back out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-handl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xtension MDF for files created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X for compatibility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ensing has earlier caused som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now been fixed as well as a small bug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-out if you don't start the dump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dded (this piece of text). Improv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aster code. Corrected some minor bug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"offici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3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 is offered to you "AS IS" without any warranty. Thi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 but no guarantee is given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. The copyright owner may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 You may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all your friends (and foes)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its original, unmodified form, which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is program must not be distribut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deas, suggestions for improvement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he source then feel fre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postcard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Kai Risku         Email (internet):  Kai.Risku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on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410 Su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