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: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ifits:  Manual and Semi-Automat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FREE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$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'm sure you know that softwa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invent itself.  I've put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ort into this, and would like a (very)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f only to know that some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actually using it.  As for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t is actually going into my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it goes into mailing out disk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what improvements could be made o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tic little program,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d you asked!  Right now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programmability to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mi-Automatic modes of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you can tell it how of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e an effect and how long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n the screen before you get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And of course, new effec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orks, just as soon as they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d (ideas are welcome, bt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!  Just send this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DOS prompt, or, if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screen already, scroll down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 form is on screen an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rint-Screen' button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out the form, fold it nicely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envelope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yable to Tom Dibble, 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nd it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a few days (depending on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ed of the post office)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mail a registered copy of the newest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om's Plasma, and, if requested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(provided as a resourc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llow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 D E R   F O R M:    Tom's Plasma, Revi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you for registerring Tom's Plasma!  As you kn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urvives only because of conscientious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yourself.  I thank you not only for sup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own work, but for supporting the very idea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 Tom Di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is personalized to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usiness.  Please, only 20 characters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) in each field!  I will truncate as I fe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dent, abbreviate, whatever.  The file itself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room for 20 characters, which should b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To:  (20 chars ma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Name:  (20 chars ma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mail out the Registered Version to you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ffice (well, anywhere, really).  Please writ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to which I should send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ed Disk Type:     ___  5 1/4 " (DS/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  3 1/2 " (DS/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:       ___     @ $10 = 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you like a copy of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on your disk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  (Y)        ___  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close a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ve amount, payable to Tom Dibble, and se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rder form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m Dib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PI box 24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cester, MA  016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lease, all currency US only, drawn on a US b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