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                         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   ���   ��   ��    ���     ��   ������  ��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 ��  ��� ���   �� ��  ��    ��     ��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 ��   ��  ���  �� �����     ��     ��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��  �����    ����  ������     ���    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     ����   ����     ���     ���    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�       �  �    �  ��   �  �� 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��    ���   � ������  ������  ���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 ����       �    ����    ���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�����  ������  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���   � ���   �   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���   � ���   �   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�����  ���   �   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re is a VGA screen font loader and a bunch of �nove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nts to use with it.  To use LOADFONT, just give 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me of one of the included font files as �an �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font script.f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load �the �script �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�problem �with �screen fonts �is �that �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s ��frequently �change �the �video ��mode ��h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verriding or even wiping out the current character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�are a number �of screen font �loaders �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me �of them allow the font to be wiped out by any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ge �while �others go to great lengths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nt from ever being changed.  �LOADFONT treads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ound; ��its �fonts �are quite persistent yet �you �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sily switch to a standard font when you want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ADFONT �does �this by  �loading �its �fonts �into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ternate �Character �Set Override Table.  �This is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ndard �way to load fonts established by the �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BM VGA BIOS and is supported by most current VGA ca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ADFONT �specifies �that its fonts are to be �used �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de 3 only.  Mode 3 (which is what you get when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OS command "MODE CO80") �is the default �video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�most applications so the font you �loaded �will �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d �by �them. �To switch out of the �currently �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een font, you can use the DOS command "MODE BW80" �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MODE �MONO". �To switch back again, �give another "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80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�are twelve fonts included in this archive.  �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�quite readable; �others are useful only for a jok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is really amazing what can be done in an 8x16 �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how the eye can fill in missing details.  �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ort description of the fo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ame        � Size � Description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ps        � 8x14 � small caps for lower cas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mputer    � 8x14 � a 70's computer style fon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Georgian    � 8x14 � somewhat like Courie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ex Chars   � 8x14 � with the hex character number over 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talic      � 8x14 � a bold italic fon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CR         � 8x14 � like Optical Character Recognition 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ld English � 8x16 � you can't get too detailed in 8 pixe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ans Serif  � 8x16 � a modern font, like used on a 327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crawl      � 8x16 � a messy, second grade scrawl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cript      � 8x14 � like cursive handwriting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in Caps   � 8x14 � small caps for lower case, thi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in Italic � 8x14 � a thin italic fon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 U G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use LOADFONT with an 8x16 font with the scre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43 line mode then the bottom few lines will be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ttom of the screen.  (This doesn't happen with 8x14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8x8 fonts.)  �As far as I can tell, �LOADFONT is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of the proper screen parameters; perhaps it is a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ansi.sys.  �In any case you can always �use �th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 �to return to 25 �line mode and then all of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nes are vi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ont files have no internal �identifying codes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impossible to tell �a font file from any other �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ADFONT will take whatever data you give it and happ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ad it into the character generator, �making a big m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your screen if it's not a font.  No harm, though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either 1) reboot; �2) type in a "MODE BW80" comman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3) type in another LOADFONT command with a valid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.  �Note that for the �last �two options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yping blind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ADFONT has not been tested with anything but VGA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t �should �have �no effect with either �CGA, ��MDA �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rcules cards; with an EGA, �who knows?  Some VGA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n't recognize fonts loaded via the Alternat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 Overide 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 K N O W L E D G E M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ans �serif and scrawl fonts were designed �by Ral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mith of clySmic Software.  �The rest of the fonts �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iginally �public �domain �EGA �screen �fonts and �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igned �by �"EL". �I �made adjustments to some of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nts �with �the EVAFONT font editor �written �by �P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vitek.  �The fonts produced with EVAFONT are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�LOADFONT �and it comes with its own set of �fo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's �a �nice �package �and I recommend it �if �you �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rested �in �designing or modifying your �own �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nts. If you have a screen font which is not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LOADFONT, but you would like it to be, you ca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�EVAFONT to capture the font from your VGA card �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ve �it �to �disk for use with LOADFONT! ��If �you �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oking ��for �more �fonts �which �are �compatible �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ADFONT, ��the �motherload �of all screen �fonts �is 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llection by Yossi Gil which contains over 200 ��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nts, �including national character sets from Arabi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rdu.  ��At �this writing the latest version �is �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ntcol16.zip �and it can be found at ftp.technion.ac.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 H 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�is �definitely trailing edge stuff. ��People �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cited about screen fonts back when the VGA card �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me �out, �but now if you want to use �fancy font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�Windows �and �TrueType.  �My �primary �interest �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king on screen fonts at this time is to provide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use with another �of my Postware programs, �BIG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rogram can be used to produce big text and ban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t �doesn't �have �any �built-in �fonts �of �its ��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BIGTEXT can be found in the msdos/textutil 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imtel software archive.) The first version u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GA �screen font built into �the system BIOS to �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big characters.  �For the second version I add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pability to use VGA ROM fonts and loaded screen fo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fortunately, �many of �the existing screen �fo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compatible with BIGTEXT so I decided to write my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nt loader and convert some existing fonts for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. The heading of this file was done using BIGTEX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Old English, Script and Computer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 E G I S T R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ile this software may be freely copied and used, �I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quest �that you register it if you use it.  �Just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 �either �a postcard or some e-mail telling me wh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, ��where you are and what you like or dislike �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�program.  This is only partially an ego massa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uthor.  �I �enjoy writing useful utilities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veral other pieces of freeware out floating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t �so �I �would �like feedback about which of them 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th expanding and suppor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software is intended to be safe to use and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sted �on every system I have access �to.  ��Never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ss, �in using this software you assume all risk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thing �go wrong.  �I �think that is pretty �unlik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t, hey, sometimes it rains frog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iam Lui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77 Waysid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n Arbor, MI 4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 luitje@m-net.arbor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