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MANDO A DIST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LA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SG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-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iago Garc�a Manti��n (M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 Valdoncel N� 57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300 Betan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P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�fono: Nacional � Interna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81) 77-04-86 � +34-81-77-04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manty@udc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 es SBPVOL o el porqu� de su nac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go un PC  montado  en  una  caja  tower  y  la  verdad es qu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le el volumen a la SB Pro en el potenci�metro de la tarjeta  hay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 contorsionista, as� que pens� en usar el programa residente que tra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ia tarjeta para controlar el volumen con el mixer, pero a parte  de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 muchos  programas no funcione consum�a mucha memoria.  As� naci� la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BPVOL, un programa residente para  regular  el  volumen de la SB Pr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e que el original, que no cuenta mentiras como los de Creative Labs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ocupa menos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rimien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que alguna versi�n anterior de SBPVOL pod�a funcionar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,  las  versiones  actuales  requieren  un  286  con teclado extendido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emente una SB Pro y DOS versi�n  4 o superiores y 5 o superior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e cargue autom�ticamente en memoria 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�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autor del SBPVOL no garantiza nada.  Tampoco ser�  responsabl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guno  de  los  da�os  que  directa  o  indirectamente pueda produci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i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uso de este programa  est�  sujeto  a  las reglas del CardWare, 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r, que si lo quieres usar has de mandarme  una  postal  a  la  direcci�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iba indica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programa  podr�  ser  distribuido  por cualquiera y por cualqu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o siempre y cuando se haga en su forma original, es decir, se distribuy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 archivo SBPV????.ZIP sin  ninguna  modificaci�n  de  ning�n  tipo y no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bre por hacerlo.  As� que ya sabes, por este programa no tienes que  pag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 un duro y si te han cobrado pues ... te han estafa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lquier  sugerencia,  comentario  o  pregunta  acerca  del progr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er� ser dirigida  al  autor  por  cualquiera  de  los medios indicados 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io de este docu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ezar y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cargar el  programa  s�lo  deber�s  teclear  SBPVOL.  Despu�s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ar cargado cada vez que ejecutes el SBPVOL, �ste te pasar� informaci�n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 estado tanto por pantalla como en el errorlevel del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 activarlo  despu�s  de estar cargado deber�s pulsar la tecla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ci�n (que puede ser Ctrl,  por  defecto,  o  Alt) junto con el MAS 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lado num�rico para subir el volumen o con el MENOS para baj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ionamiento b�sic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ndo SBPVOL sube el volumen lo  que  hace es calcular una media 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n izquierdo y del  derecho  del  master  de  la  SB  Pro,  despu�s 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menta  en uno y la pone como volumen en cada uno de los canales, con 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 el nuevo volumen ser�,  por  tanto,  id�ntico  para el canal izquierdo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 el derecho.  Lo  mismo  sucede  cuando  SBPVOL  baja  el  volumen  p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ementando la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acter�sticas de esta versi�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t o Ctrl)  (Alt o Ctr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 activa con: HotKey+MAS y HotKey+MEN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VOL UP)     (VOL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 carga autom�ticamente en alta o baja seg�n sea neces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a no se camufla en memoria y aunque supongo que los que teng�is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ma versi�n que yo  del  SBP-SET  os  seguir� dando problemas, y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d�is tirar con el porque ahora SBPVOL incluye opciones de  l�n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comando que nos permiten controlar todo el mixer de la SB Pro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m�s ver el estado real de  este  (es decir, todo lo que hac�a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P-SET m�s r�pido, m�s c�modo, ...  y mucho m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lo ocupa 624 Bytes de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uelve  a  funcionar  bajo  Windows   (sigo  esperando  que  no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as, nadie  dice  nada,  pues  a  mi  plin,  total  yo no u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re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 la int 8 est� activa indica el nuevo volumen con  los  leds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lado usando un sistema binario de tres d�gitos (del 0 al 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�digo AT e interface de teclado extend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modos de funcionamiento:  si  la  int 9 est� activa funciona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ci�n de teclado,  sin� se activar� por la int 8 y no ocurrir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o necesariamente sin� que la mayor�a de las veces  no  repetir�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endo esto del programa que se est� ejecut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upera el control  de  las  interrupciones  despu�s  de que se 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quen otros programas (para mejor funcionamiento cargar despu�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s los otros residen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 est� cargado en memoria informa de su est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luye identificaci�n de las versiones en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 puede desinstalar con la opci�n D, o  evitar  su  carga  con 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i�n B (solo informa sobre el estado del SBPVOL y del mixer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Pro permitiendo cambiar �ste pero no el del SBPV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luye opciones para cambiar el modo de funciona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luye soporte autom�tico de m�ltiples idiomas  (ingl�s y espa�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�n la informaci�n del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a  la  SB16  como  si fuera una Pro para que lo pod�is probar (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�is una versi�n para SB 16 que la aproveche a tope escribir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iones de l�nea de comand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iones mix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= VOLUMEN MASTER  (0-7 � 00-77) : Volumen: 0-7 conjunto o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= VOLUMEN VOICE   (0-7 � 00-77) : Volumen: 0-7 conjunto o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= VOLUMEN FM      (0-7 � 00-77) : Volumen: 0-7 conjunto o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FILTRO SALIDA           (S/N) : Estado:  Si=Activo, No=Desactiva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= MODO DE SALIDA          (M/S) : Modo:    M=Mono, S=Ster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VOLUMEN MICRO           (0-3) : Volumen: 0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= VOLUMEN LINE    (0-7 � 00-77) : Volumen: 0-7 conjunto o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VOLUMEN CD      (0-7 � 00-77) : Volumen: 0-7 conjunto o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= FUENTE ENTRADA        (M/C/L) : Entrada: M=Micr�fono, C=CD, L=L�n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= FILTRO ENTRADA        (A/B/N) : Estado:  A=Alto, B=Bajo, No=Desac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iones hot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=Alt: Pone Alt como tecla de activaci�n del SBPVOL.  As� se activar� 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MAS y Alt+ME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=Ctrl: Pone Ctrl como tecla de activaci�n del SBPVOL. As� se activar� 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MAS y Ctrl+MENOS. Esta es la opci�n por defecto en la car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iones mod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=Total: Pone el SBPVOL  en  modo Total,  es decir, con recuperaci�n de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8 y de la int 9 activada  y lee el teclado  en  la  int  8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bi�n en la int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=Light: Pone  el  SBPVOL  en modo Light,  es decir con recuperaci�n de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8 y de la int 9 activadas, pero s�lo lee el teclado en la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=Recu de ints off: Pone el SBPVOL en un modo en que lee el teclado en  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8  y  en la int 9 pero no recupera la posesi�n 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nguna  de  las   dos,   dejando  que  los  "primer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ietarios" de estas ints sean otros programas.   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ede usar para desinstalar otros programas residen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los  que  SBPVOL  por  estar previamente en el mo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o Light les  haya  robado las interrupciones p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  cual �stes al intentarlos desinstalar dir�n que 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 instalado alg�n  otro  residente despu�s que ell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 que no es verdad. Ver ejemplos m�s adel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=Normal: Pone el SBPVOL en un modo en que act�a como un residente norm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decir, solo tiene enganchada la int 9, no tiene  recuperaci�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 interrupciones y solo lee el teclado en la int 9 (a mi no 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gunt�is para que sirve, dec�rselo a JMP, un saludote t�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iones program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=Batch: Se ejecutan las opciones de la l�nea de comandos pero no se car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parte residente.  Devuelve el estado del programa.  Por lo 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 �til  en  ficheros  batch  para  descargarlo  antes  de alg�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a que no sea compatible con SBPVOL y restaurarlo despu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=Descargar: Descarga el SBPVOL  de  memoria  si puede.  En caso contrar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emente sea debido a que se  haya  cargado  alg�n  ot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a  residente despu�s del SBPVOL, por lo que habr�a 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argar a  este  primero  y  despu�s  volver  a intentarl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ede que sea necesario poner al SBPVOL en modo  Recuperaci�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activada  para  realizar esta operaci�n.  Ver ejemplos m�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el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ras=ayuda: Las opciones no descritas  aqu� o combinaciones prohibidas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 s� descritas o el mal uso de �stas har�n que aparezca  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talla de ayuda d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ciones prohibid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  combinaciones  prohibidas  las  que  contengan  m�s de una opci�n 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a y/o de modos, o el uso de A y ( a la v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as sobre las opciones del SBPVO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ido a las nuevas rutinas  los  caracteres  /, - y espacio se conside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dores  que ser�n saltados.  De hecho no es necesario ponerlos.  As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 siguientes ordenes son equival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PVOL M0L77/R -A   ; (Cargar si no lo est�,  sino dar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PVOL M00 /L7 /RA  ; maci�n sobre el estado. Poner el m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PVOL M0L7RA       ; a 0 y Line In a 7 en ambos canales,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               ; sar a modo Recu off y la tecla a A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�digos de salid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SBPVOL devuelve ahora al  terminar su ejecuci�n como errorlevel 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ado del programa. Los c�digos y un ejemplo de utilizaci�n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�digos de salida (the 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BPVOL no est� residen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BPVOL est� residente en modo Tot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SBPVOL est� residente en modo L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SBPVOL est� residente sin recuperaci�n de i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SBPVOL est� residente en modo Norm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= Se  ha  producido  un  error  durante la ejecuci�n.  Es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ede ser debido a un error de detecci�n del hardware 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 error en la introducci�n de las opciones d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mplo de utilizaci�n (lo uso para el Tape 2.54 de Colorad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b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rec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 goto 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n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rec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r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k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t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os de funcionamien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ideal ser�a que  el  DOS  fuese  un  sistema  operativo,  ento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ndr�a  un  estandard  que  hiciese  que  cualquiera  de  los programas 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uviese ejecut�ndose pudiese  saber  las  teclas  que se estaban pulsan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o ello normalizado, pero como esto no es as� SBPVOL se tiene  que  pe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  los programas (residentes o no) para poder enterarse de si quieres o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biar el volu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sta "pelea" el SBPVOL  puede  pegar  m�s  o menos fuerte seg�n t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eras.  Por defecto SBPVOL arranca en modo total, es decir, que va a peg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 todas sus fuerzas, para lo que captura las interrupciones  8  9  y  21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e  modo  incluye  recuperaci�n de las interrupciones 8 y 9 (intentar� 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mpre el primer poseedor de estas interrupciones) y lectura del teclado 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as mismas interrupci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o  con programadores racionales no supondr�a ning�n problema, p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y programadores muy celosos que  quieren para ellos las interrupciones 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PVOL quiere compartir.  Pudiendo  dar lugar a que SBPVOL pierda el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bre alguna interrupci�n o que el otro programa se vuelva  loco  de  cel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SBPVOL  pierde  el  control sobre la int 9 ya no podr� ocultar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saci�n de la combinaci�n de teclas  que  lo activa a los dem�s program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o seguir� funciona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ierde la int 8 podr� funcionar mediante la int 9 pero los led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r�n el volumen hasta que recupere el control sobre la int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ierde el control sobre la 8 y la 9 a la vez se quedar� sordo y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dr� saber cuando lo llam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bi�n existen otros modos  de  funcionamiento  en los que SBPVOL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a la pelea con m�s relax, estos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: no lee el teclado en la 8 =&gt; si pierde  el  control  sobre  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9 se queda sor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 de ints OFF: no intenta  mantener el control de las interrupci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s, esto evita que los programas tengan cel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: funciona como los viejos residentes, solo coge la int  9  p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 que  no hay recuperaci�n de interrupciones ni lectura 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lado en la int 8 ni indicador de volumen con los l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�n consej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rgar como �ltimo residente por  ejemplo al final del autoexec.bat 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 conserve toda su potencia de peg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tes  de entrar en Windows desactivar la recuperaci�n de interrupci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itar�is conflictos al abrir ventanas DOS con el Edit del  susodicho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jor a�n evitar el uso de Windows si pod�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tes de cargar alg�n programa que necesite medici�n exacta  del  tiem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la int 8 como el TAPE de Colorado desinstalar SBPVOL (no os olvid�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instalarlo a la vuel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 veis  que  en  alg�n  programa  (especialmente  demos)  al cambiar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n los leds se encienden durante muy muy poco  tiempo  es  que  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do  la  frecuencia  del  timer  y  SBPVOL estar� leyendo el tecl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as veces por segundo en la int  8 lo que puede hacer que el progra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ya lento, lo que podr�ais hacer es poner el SBPVOL en modo light an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entrar en este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nstalaci�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desinstalarlo si no se  ha  cargado  ning�n  programa  reside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pu�s  de SBPVOL o si los programas que se han cargado no capturan ningu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las interrupciones  que  captura  SBPVOL  bastar� simplemente con te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PVOL D. Si SBPVOL protestase querr�a decir que has cargado alg�n reside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pu�s de SBPVOL por lo que tendr�s  que  descargarlo  antes  de  descarg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PVOL.    Esto   puede   ser   problem�tico   si  SBPVOL  est�  recupera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ciones por lo que deber�s hacer lo sigui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Aseg�rate  de  que  SBPVOL no est� recuperando las interrupci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jecut�ndolo con /R o ejecut�ndolo sin opciones o con /B y si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 en este modo volvi�ndolo a ejecutar con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escarga ahora el �ltimo residente que hayas carg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i ya has acabado puedes poner el SBPVOL residente en el modo 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ees si es lo que quieres o sino descargarlo. Si no has acaba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uelve al paso 1, no al 2, ya que sino no funcionar�a el m�to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� hay acerca de la versi�n completa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amos  que  vamos  a  empezar  de  nuevo  ya  que  hasta  ahora 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ci�n del programa era muy reducida y  ya que ahora lo voy a dejar 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 FTPs an�nimos que hay en internet no voy a tener en  cuenta  lo  de  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jetas  pero esto es un arma de doble filo, ya que como ahora esta versi�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 a ser distribuida  en  internet  si  no  me lleguan unas cuantas tarjet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iendo que us�is el programa y que no estar�a mal que incluyera soport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o el mixer o incluso  soporte  para  CD-ROM  como  ya  me  ha  solicita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almente  alguno de los �-testers de FIC (esto de que no se gaste un du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postales s�lo se lo permito a  ellos porque los veo todos los d�as), p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die va a ver la versi�n posiblemente 4.00 con soporte para todo el  mix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-ROM,  etc.  o una versi�n para SB 16 �SB16VOL?  que no estoy por la lab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hacer pero que alg�n compa�ero ya ha solicit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cierto,  que  si quer�is  me  pod�is  decir  tambi�n si tendr�a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�s en que hiciese  un  capturador  de  pantallas  que  funcionase  baj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tantes  m�s  programas  que  los  capturadores  normales e incluso que 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moso Screen Thief, �val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ento con vosotros como  Beta  Testers,  as�  que  si  ten�is  alg�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a  con  el  programa  (no  detecta  la SB Pro, se os queda colgado 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nador, ...) no dud�is en comunic�rm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ia del SBPVO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as versiones 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70� Solo coge la int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80� Coge tambi�n la int 9 para eliminar tecl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90� La int 9 tambi�n activ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99� Se carga parte del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garon las 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1.00� Tiene ayu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00� Not released.  Primera implementaci�n de la recuper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�n de interrupciones (solo sobre la int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01� Implementa la  recuperaci�n de interrupciones tambi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bre la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10� Soluciona el problema de la 2.01  que  solo  le�a  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lado  en  la 9 ==&gt; fallaba en modo protegido aho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e  tambi�n  en  la   8.  Dos  modos  funcionamie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petici�n o no de tecla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11� Deshabilitado en WINDOWS por problemas con tecl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12� Incluye informaci�n y descarga de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20� Indicador  de  volumen,  mejora  del   interface   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lado,  deshabilitar  /  habilitar  recuperaci�n 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30� Simplemente a�ad�  soporte  windows=&gt;bajar un poco 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umo de memoria.  Quick update  de  la  2.20  e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 no  estaba  previsto,  es  especial para l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os de Windows (F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.00� Totalmente  reescrito,  c�digo  286,  nuevos modo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ionamiento (TLRN), Alt y Ctrl, full mix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de  la  l�nea  de  comandos,  ...   La  parte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e  no  la  reconoce ni su padre, que ya se l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gun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.01� Cambio de ^  por  (  en las opciones para seleccion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como tecla de activaci�n (perdonad los asiduo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DOS o NDOS) y no resetea el DSP de la  SBPro  si  y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�  instalado  (ahora se puede ejecutar en un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 por ejemplo el Visual  Player sin que lo cuelg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mbi�n otros cambios m�ni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.10� Por fin actualic� el a�o (las versiones 3.00� y 3.0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�an err�neamente que fueran hechas en el 94 cuan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realidad son del  95  igual  que  esta).   Inclu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porte  para  varios  idiomas  (ingl�s  y  espa�ol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nc�s,  alem�n,  ...  todav�a no, si alguien qui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ucirlo que me mande  un  E-Mail para que le man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 textos. Permite usar la 16 como si fuese una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cias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,  Red  Falcon,  Jean  Claude,   FOG,  JMP,  CiriSoft,  TSU,  MAX,</w:t>
      </w:r>
    </w:p>
    <w:p>
      <w:pPr>
        <w:pStyle w:val="PreformattedText"/>
        <w:bidi w:val="0"/>
        <w:jc w:val="left"/>
        <w:rPr/>
      </w:pPr>
      <w:r>
        <w:rPr/>
        <w:t>Picafloide, AmiPli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udos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oia, Dinamo, Javi, Marco, Chicha,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