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nual for the TOPPS 3.1 printer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S 3.1 softwar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Dmitri Maka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PS  is  a  printer  utility  designed  to  facili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f large  texts in compact form. The  program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int  out up to 440  lines of text on  ONE paper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even more in cases of goo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ing is  carried out in two columns  73 lines (or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super  Compact printing mode) with up  to 67 cp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ositions of delimiting  space between the column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space per page - 110 x 137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n't designed  for preparing well forma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ooking documents, but rather the opposite, making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copies of any manuals,  documents, that one ma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day use but wanting to spend as little as possible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 and time  printing the  documents. So  don't exp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 analyse  every  situation  in  the docume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right format in every  case. The first tim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etter to direct the output  of the program into som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 see what the formatting  looks like and the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 installation required, just  copy the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ectory you want and if you are going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vely set  the path directory  using the PATH 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OP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PS  will  read  the  source  file  you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 and  format  the  text 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 of switches.  If an  output file  is provi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, the output  of the program will be  to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 the standard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S filespec [filespec] [switch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specify  one or  two filespecs 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filespecs  can  have  exact  paths  and n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The first filespec is necessary an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you want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options can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- set super compact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set  this  switch  the  program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/super  script mode,  that allows  usuall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110 lines of text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[c] - set the separating character between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witch causes printing of &lt;c&gt; between th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 &lt;c&gt;  is  any  ASCII  character.  If  no  &lt;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, by  default c = '|'  character. I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 set, then only spaces  will be prin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-  enable/disable form feed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e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-  enable/disable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 line of  printed text  cannot be  longer than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thus  if a line of  original tex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67 characters,  then all the words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limit will  be printed   on a  new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'-f'  is not set  then every LF  ( Line Fe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 in the  original text  causes a  LF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oo. If you set  this switch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ignore all  LF  characters  of the 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it meets a blank line in the text.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 when you  print texts  of structer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C/C++  source code file) since 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inherent the original tex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e switch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string -  set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er can be any  ASCII string with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,  with the  only  restriction,  that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include a word  starting with "-" charac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eader is  longer than  67 characters,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ed with  a warning and  suggestion to trun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. If  you agree to  truncate it, just  press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-  enable/disable switching during program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 lets you change the  state of ma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.  If during  printing  you  press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s: F,  K, or U,  the state of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 will be  toggled.  This  option is  no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 for intensive  use, because  th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 effect only  when the  printer buffer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wed. By default the -k  is set.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ing process you may press the TAB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of  new characters to the  printer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terrupted  until you press another  key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key  is  pressed  you'll  be  prompted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bar  (  or  any  other  key  )  to  contin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, or to  toggle a switch. ( I  pla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witch by  other one ( e.g. -s  n )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ause printing after n lin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n  -  set number  of printer  ports  you use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printer 0=LPT1, 1=LPT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witch  is available only  when you regis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( see REGISTRATION section )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a newer version of  the program.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rinter, you don't usually need the swit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 is produced to standard printer, LPT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 if you have more than  one printer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filespec] - set dump file specification or disable d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witch allows to you  to set file spe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ump file. This file will contain all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 out in  case of  ESC key  press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 or  any  error  occurance.  If 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 without file  specification after  it,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ab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default  this  switch  is  set  with  TOPPSR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pec ( where nnn = 000 through 999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n  -  set the number of lines in prin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xplaining. By default n  = 73 at norm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and  n  =  110  at  super compact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n cannot be more tha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-  enable output of control cod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witch is effective  only when output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sk file. You may use it if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f  the file you need  to print out, in  su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copy would be ready for printing, ju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directed the output  straight to the print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uch copy file you  can send it to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mpl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 copyfile.txt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this maybe the only wa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ANs. Since TOPPS  sends character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port, this may not  waork if th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, is not a single computer,  but rather plu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 with a  printer, common  for the  networ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se one may write  a simple batch file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PS %1 tmp.pr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PRINT tmp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tmp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ly, NPRINT  is a command that  allow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files in your  network. It's obvious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any amount of command-line arguments for T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at the  end of the line TOPPS  %1 tmp.prn sm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  %2 %3 %4 ( one hardly will need mo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e switch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-  enable/disable the transformation to th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 be aware that  the compact print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used  by  this  program  is  enabled  only b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ct printer font usage. The letters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re  very small and  it was decided 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 case letters  to upper  case ones,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the readability of the printed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. The option may be  useful when you us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ct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e switch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  -  assume Yes to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st  running  there  may  be  situation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eeds to ask your reaction  ( e.g.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ng  word or not  to ) Once  the switch is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uns quiet without asking redunda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e switch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S manual.doc                this prints the fil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ll switch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S manual.doc copy.man       this copies the fil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file cop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S man.doc -h smth. spc. -u  this prints the file 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transformation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e and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rinted text: smth. 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S man.doc -d -f -e -c       this prints the file 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| separato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 columns and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  formatting. Prin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 110 lines and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 is very compact.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ed af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S man.doc cpy.prn -r -d :   this copies the file 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file cpy.pr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rol characters and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S man.doc -k -l 0 -p 75     this prints the file 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PT1 prin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disabl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ing. Printing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TOPPS  is provided  on an 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 any kind, expressed or 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 to  the  implied  warranties  of 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s  all  risk  as  to  the  quality  and 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 author  will  not  be  liable 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 indirect or similar 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data  or any other reason, even if 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and distribute the program as far as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kindly  requested  to  distribute  only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 preferably in  ZIPped form.  If you 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t would be much appreciated  to send me any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uess  10  US  dollars  is  not  too  much  to ask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you decide not to  send money, please at lea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note with your opinion  about the program and any bu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 found in it.  Anyone who sends  money will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ackage with some more features and any new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software, if there are any. In ord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from me, please inform  me of your Int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 won't be able to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sponses ( and ideally money 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tri Maka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ita st. 64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ifa, 3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c0928200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