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74651122"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84715462"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941019925"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