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MENU Version 2.00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(C) Copyright  A.Spiegl H.Kaufmann M�nchen 1992-95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03-06-1995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Spiegl and Heidrun Kaufman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hareware, you are entitled to try MENU out for 15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upload it to online services and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provided you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 - the authors - to support and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the archive file (MENU200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in any way.  You may however unpack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fferent and (hopefully) bett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nor MIRROR PC TECHNICS ar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 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bug reports, constructive critisism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become an authorized user of MENU send us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send us $30 US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. 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 (*grin*) we offer group licenses for sites or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any MENU users.  The sliding fee scale makes MENU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as the size of your si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MENU is not worth *that* much to you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nice people.  Therefore: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3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� inch, for example) of the disks you need. 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 we will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n easy-to-use TURBO Pascal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*you*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 or voice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 and Heidrun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Appl-Math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 89 7607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9 89 7607879  (as this is also a voice number please warn u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t will also make it easier for us to inform you of upgra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ill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run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