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Menu 4.0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Menu is Copyright (c) 1990, 1991, 1992, 1993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cial Science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ity of West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inafter referred to as SS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Menu is not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rcial, registered version of BatMenu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for backup purposes. A registered copy of Bat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like a book, in that the same registered copy of Bat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used in more than one computer at the same time,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may not be read by more than one perso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out making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BatMenu for a limited evaluation period of up to 4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determine if it suits their needs.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Menu or use past 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 are granted a limited license to copy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BatMenu only for the purpose of allowing others to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Menu must be distributed in absolutely unmodified for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Menu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oever without a license from SS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harge or payment may be levied or accepted for Ba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 operators may post the unregistered, Us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ed version of BatMenu on their BBS for downloading by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ritten permission only if the above conditions are m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no special fee is necessary to access the BatMenu fil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of User Supported and Public Domain software MUS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 written permission from SSCL before distributing Bat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follow the above conditions. Permission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; this requirement is necessary to ensure protection for 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ves and BatMenu users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ction contains information on registration and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BatMenu allows you to use the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 To register, a donation to SSCL is requested. The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ay be in the form of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User:           $ 1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/Site License  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revenues generated by registrations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ment the service functions provided by the Social Science Comp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atory.  The following informational paragraph summariz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ies of the depar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Social Science Computing Laboratory (SSCL), establish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2, is a facility operated by the Faculty of Social Scienc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ity of Western Ontario; serving the departm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hropology, Economics, Geography, History, Political Sci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ychology, Sociology and the Centre for Administrat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tudies.  SSCL manages the Faculty's extensive bui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integrates computing resources, information/data resour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ff support for research and instruction in the social sci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ated fields.  SSCL's services are organized into three 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: User and Information Systems, Network and Hardware System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:  BatMenu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cial Science Computing Labora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om 1008, Social Science C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niversity of Western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don, Ontario, Canada, N6A 5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Address: (Internet) batmenu@sscl.uw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Menu version 4.01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       Item               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BatMenu Registration (Single User)...  @ $ 15.00 ea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BatMenu Registration (Network/Site)..  @ $100.00 ea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( ) Check  ( )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of or obtain Bat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