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Eval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lus executables for MS-DOS, Macintosh,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.pfc.mit.edu:/ilm/Eval.tar.Z   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 collection, Disk 905</w:t>
        <w:tab/>
        <w:t xml:space="preserve"> 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 collection, /pub/aminet/util/cli/Eval113.lha  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minet sites:  ftp.wustl.edu, ftp.et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:/pc/math/meval113.zip  9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C Crays (using AFS): /afs/nersc.gov/u/mit/u14527/Eval.tar.Z  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