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CTO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- Bjarke Vik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CTOR ANIMATOR is only for animation and no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imations. To create your own new animation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BUILDER. It should also be plac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isclaimer: If you use this program you cannot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it on any of your eque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RNING: This program hasn't been tested at all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y own! I should warn you and confess that my cod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all other machines. Especially on 80386!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- maybe I'm just another lam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 Source code available. Yes, you can actually ge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aby for free. Look for my addr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VECTO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Gener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The Keys and IMPORTANT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gs and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ago I saw a game called "Another world", which I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game! It's wasn't the actual plot or the action-sc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hich thrilled me, but the animations. I'm a big fan of vector (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graphics) games - but "Another world" took a brand new 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. Using real-time vector-objects instead of graphical sprite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iant idea, I thought. It takes up much less memory and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moother and better animations! Of course you cannot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r colours in each sprites, but this would be comprom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otion and more nifty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, some day I'm gonna make such a game. Realiz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some kind of editor I started making one (on my Amig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year ago. It was done in 3 days and it looked much like this 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however, made in pure assembly (aah, delig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n febuary 1994 I bought my first PC, and when I go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in my holiday I also made a PC version. It took about 2 wee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IMATOR was designed for the development of games like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. It enables you to do advanced animations of vect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using the VGA (video graphics array) 320x200, 256-colo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mploys a graphical user interface (GUI) to invok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mouse cursor to a menu item and click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re stored onto disk in a simple easy-readab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revealed in another document, "VECBUILD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CTOR ANIMATOR V0.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IMATOR takes up about 1/2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on your hard disk drive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:VECANI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PKUNZIP then forget the whol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last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NIMATOR requires version 3.20 or higher version of MS- or PC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or compatible 80386 or above computer with a VGA adap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compatible 2-button mouse, and some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shouldn't plan on making large animations without at least 3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or works best with a hard disk drive and disk c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mproves file save/retrieve performance and a computer using VES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which greatly improves the video performance. Slow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CTOR ANIMATOR utilize a tweaked 320x200 256-colo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-free screen updates! Your VGA card must support this!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VGA regi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any trouble with this software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sorry if the desciptions following is a bit confusing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understandable - but I'm no master at the english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is: Let me put it simple... it's a developer kit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2D solid polygon graphics on a 320x200, 256 col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editor to do advanced 2D polygon animations.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 artist at Disney's Studios. To draw a new carto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rew of more or less experienced artist (pencil-dra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). No-one can manage to draw all the thousand of draw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ne (or a few) experienced animators are given the task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drawings. These are only a little amoun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, thus showing rough movement and motion. It is then a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(and less paid) animator's job to fill in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so that, in the end, you have about 30 drawings fo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ally smooth animations you need to have at least 14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ing in front of your eyes every second in order not to get a j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But it is boring to draw so many drawings. The idea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hat the user only creates a few frames and then lets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number of drawings (steps) between each frame so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and elegant animation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th pixelated pictures is rather difficult, so instea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polygons (or more popular: vector graphics). Polygons ar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ordinates which are easily manipulated through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 the program started, you should try to load the "MAN.A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nimation of only 4 frames. Try to step throug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It doesn't really look that great! But after the comput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it, it can actually be played smoothly with a total o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- looking very impressive and quite "Another world" like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for yourself, just press the "PLA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size of the .ANI file. Not much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VECTO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election buttons by which the user will invo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The user can either move the mouse cursor to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 the mouse. The left button must be relea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-items have a special keyboard shortcut or hotkey.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invoke menu-items by a single keystroke. The ke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 item can be seen on the button - where it is mark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 ('_'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ner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understanding of this tutorial you shoul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l around a bit, testing stuff and trying everything.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ot easier to figure out what I actually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creen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screen, from where you can load, save and play anim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nd delete new frames to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reen is the "editor screen", where you can edit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by manipulating one or more of the points (polygon coordina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nables you to do complex rotating and scaling (yeah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 of this program is the player. It will play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 There is also included a batch program which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hat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designed such that certain keyboard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be interpreted in a consistent manner. 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ehavi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- generally used to select things 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 - use this to cancle an operation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rotating some points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button to cancl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nu-item has text displayed in a grayish fashion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select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you should see a menu i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black area below. The menu has severa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"DISK" button. Pressing this will make another window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choose to load a new animation, save a loade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niamtion data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this program with loading an animation. So, press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.ANI file from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s "START" and "END" button. These button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e player show animate. You can choose the starting ("STAR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("END") frame. Usually you would like to displa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so if not all ready set, set "START" (by click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) to 1 and "END" to the last frame (look at the MA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"ADD" button. To add a new frame to your animati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. The new frame will be placed right afte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n exact copy of it. Jump a frame ahead and go to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new frame! In other words, the frame you add, is add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frame. The program doesn't automatically jum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DELETE" a frame or "COPY" a frame to your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so copy face's z-values and visibility-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, there are three more buttons (or gad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is the "POS:". Click in the field to the right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ame number you would like to jump to. For this to happ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ave more than one frame in your animation. The "POS: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show the current fr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"POS:" gadget to the left is the "RATE:". This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te the final animation will be played. The number is 'frames/sec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just around that number) and you can max enter the number 7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70 updates pr.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the "STEP:" gadget. This is, unlike the two other gadgets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frame. For each frame you can determine how man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or steps) the computer should calculat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. This is a sort of "morph-value". By choosing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vening pictures are displayed in the final anim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e step number tells only how many pictures there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next frame - so each frame must have its own step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number of steps does not change the screen-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any point! The rate is global and cannot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 are four more butto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button, which display some useles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 there is the "QUIT" button (you won't be needing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:-&gt; ) and there is an "EDIT" button. Press this and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 Screen" section -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the "PLAY" button. Press this to test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nimation run. When you press it the screen will flicker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reen-mode is changed to 320x200, 256 colours.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you might also have to wait a bit before the whole lo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, hopefully, be able to watch your animations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imator is able to run at 70 screen-updates pr. secon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- this is better than television an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the buttons are a black box. This is actually a sli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croll between frames. As you add more fram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he scroll-bar (the black thing) will change in size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ide it horizontally by pressing the left mouse-button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is the display screen. Here you can watch the fr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ist of. Don't mind that the colours look a bit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y are drawn on a 16-colour screen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-colour screen, which the actual animation is rend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ware of the difference in the two resolutions which ar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640x480 screen looks pretty nice - but the final ani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320x200 pixels screen. This can dramatical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granularity of the display! Take care when you edi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rame to get the final look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rough some of the basic stuff about the structur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 by now, an animation 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or as we call it faces. Each face can be describ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, a color, a nam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make editing easier and to get a good grip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to be drawn, we introduce objects. Objects are conceptual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coordinates, thus are not rendered on the screen.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al: to group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is structured hierarchially - this is, fac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anked tree structure. At the top of the hierachy is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ther faces. The root expands to faces or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es (called objects)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can be related hierarcially. Each successive ste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e level down in the hierachy of the animatio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ne or more faces. The hierarchial relationship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n part how the user navigates through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 now is familiar with the editor (having tried it ou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e simple to use) jump immediately to the "The Keys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" section below! It should b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half of the screen you can see a wire-fram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 Faces can be shown in tree different colours.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ines are faces which are invisible. Faces that are plain g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which have no selected points. Faces in white all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all) of their points selected. A selected point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ed cros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ints are the key issue in the editor screen.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rame it is not wise to edit all coordinates (or point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same time. You must reduce the number of poi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 You do that by selecting only thos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right now. These are referred as 'selected point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have a look o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see the "VIEW" button at the top of the menu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window to pop up. The first line the list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bject and under it are its children.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step up in the tree-structure. Double-click on "(OBJ)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down in the tree-structure! Choose "OK"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displayed in another window. Here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ll its data. Such as name, colour, editor-colour,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ce the following values can b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its name. Or its colour. The colour is an inde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255. Enter a new number and press 'enter'. The actual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n the little box next to it. Press "CHANGE" to ed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's RGB-values! More than one face can have the same colour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change RGB-values that migh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or" is the colour the face is rendered with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-down button and choose a colour. Since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6 colours, and not 256, a seperate colour ha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" can be toggled on and off. Invisible faces are not ren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. This, and the z-value, can be changes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Z-value" is the order which faces are drawn is. Faces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values are rendered first. Faces are rendered in descending ord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ces with lower z-values overlap faces with high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more frames to your animation you migh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r the display order of individual faces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rame you wish to alter. The choose "VIEW"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you wish to change. Change the "Z-value" or toggle "Visible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" button lets you change the currently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" button adds points to the selection. If you "Add" an obj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the object's children will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Remove" removes points. "All" adds all points from all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and "None" unselec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that have one or more of its points selected are show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ker on its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ection "The Keys and IMPORTANT EXTRA FEATURES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l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ree ZOOM buttons. You can zoom or enlarge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view of your frame's details. It's easier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first zoom-button reads "NO" (ZOOM, that it).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-frame in full-size press this button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zoom on the wireframe click "ZOOM *2" to get doub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4" to get four times the size. Move the mouse down in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tton is depressed and choose the zoom-area by click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menu-line you will find a number of point-manipul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ork on points that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" button is the only which manipulates a single point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g/move a point by clicking the left mouse-button near b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ols are used for moving, rotating and scaling. These to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selected points. A blue rectangle will encaps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give you an idea of what is going on. Move the mo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-angle or scale-factor. Click the left one agai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" button can copy points from another frame.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Press the "Copy" button and enter a new fram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" helps you when a mistake has been done. Simply press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rrect a mistaken operation. Press the undo butt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un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Keys and IMPORTANT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important extra featur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points to your current selections by moving the mou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menu, holding down a ALT-key down, clicking on the lef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dragging the box over the points you wish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Now release the ALT-key. And the points which li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will be added to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ry same way, you can remove points from your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a CTRL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 you can use the left shift key to do fast face selection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over one of the points in the face you wish to selec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left shift key and press the left mouse button. A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points selected will be completely unselected, el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he face are add to your selected point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Like the "NO ZOOM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The "ZOOM *2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= The "ZOOM *4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= A special funtion - a "Zoom To Fit" function, which find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zoom in on your current selections. It's a quick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view of the wire-fr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ARROW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croll/pan a zoomed area. Use the cursor/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a zoom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+ and the - keys to quickly jump one frame forward or 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. This works on both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am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ain screen you can also use the gray arrow-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LEFT to go one frame back and ARROW-RIGHT to advance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-DOWN, SHIFT-LEFT or HOME-key to jump to the first frame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UP, SHIFT-RIGHT or END-key to jump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-UP to advance 10 frames and PAGE-DOWN key to go back 10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-key will switch back and forth between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der what the "1","2"... buttons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re for? They are primitive macro recorders. Press the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Select one or more faces which you often use and ed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1" button. Now leave the selection window and press "NON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creen. There are currently no selected points. Now press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your keyboard, and there is the selections you just c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ndow! In this way, frequently used selections can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ly recalled. Remember that you don't actually stor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definitions are not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at most menu-items has a keyboard shortcut/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Borland Pascal V7.0. It uses DPMI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y sound a bit slow for you, if you are a hard-core assembly 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the actual animation-player is written in fa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0386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 animation may take up quite some memory. 3M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plan on making large animations. The gre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s only because some of the stuff is p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nimation is running. The optimal memory needs ar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of the .ANI file and the video memory! But I ha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as actually that the player had to draw n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which isn't the fastest to do on a PC. Often people spl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up in triangles to make it easier, but this didn't seem d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 it is rather slow. However, I managed to code on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and it seem to be pretty fast. I think it can do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fairly small n-sided polygons pr. second on my '486 40Mh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VGA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gs and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, this is gonna be rough.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tons of them. I haven't really done any bug-tes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griefs is that, if the program runs into an err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halt and write "UNHANDLED EXCEPTION 216"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i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y surprise the aspect of the two screen-resolutions I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different. This means that the animations looks lik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d a bit vertically when it'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limitations to the player's polygon-drawer.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-one ever will experience any problems though, since fa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lly complex for things to get into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rotate some point an arbitrary angle and then rota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mer! Typical when you're using high-level language - some flo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off messes everything up! Assembly ru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my VGA-card the 'GetImage'-function makes some really strang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n the screen which are never removed! (error in the BGI, I gu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mp into a bug, please report it to me (addres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... what could be improved? Here are some wild hop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implement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s, lines, circles, spheres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ding and textur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ved, and not linear, step-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bing feature for DeLuxe Paint ][ (Animator) or FL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it working on all machines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"Another world" another game were released called "Out of this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much the same - but with better graphics! But I hav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games using this concept since :-( ! Were no-one as excit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? Anyway, I still went on creating this tool, becaus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things than games. What about demos, introductions to games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"Another world" out of my head!) But even though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ill make any game of that sort then it didn't last very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caught my interest. "Alone in the dark" (I &amp; II) !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ay to use solid vectors. Now in 3D space! What a rush!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you might see a shareware version of my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'Alone in the dark' developer kit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ish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arke Vik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ebred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Vallens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in 1994 to : dat92230@rix02.lyngbye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the source code for this baby please use e-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nail-mail, please send stamps and disks along. Sourc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anna beat orgasm          � Bjarke Vik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ry bit-pushing� dat92230@rix02.lyngbye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