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features in Turbocopy: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23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complete rewrite from version 1.15; new feature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12 Ma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stination files may now be renamed in the case of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tra option added in configuration: /XS (mov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) may now be set to imply /R (remove empt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after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file listing may now be sorted by size, and 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separat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tes for the /D option is now in the same format as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ing 'Escape' during a copy now gives the user the option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/J option added. Forces TC to sort the files with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used by /B. Not recommended for multiple disk copi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iskspace could be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/G option added. Sets the destination file date an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/K:outfile option added. Mirrors all TC text output to 'out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urboCopy is now optimized for even faster performance o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media (Magneto-Optical driv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C may now be set to assume that the destination is a fi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at the destination is ambiguous. (Note that TC will on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estination is a file if it has an extens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prompt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urboCopy is now able to read and write floppy disk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capacities without requiring drivers like FDRead, 2M or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pressing any shift key (Shift, Ctrl or Alt) while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ing will temporarily remove the box, so you can see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or changes to the display, as well as the odd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(15 Oc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stand-alone colour editor for TurboCopy (written by D.J. Greeff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luded in the package to enable the user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to his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les may now be deleted in the file selection box (see /B optio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D (highlighted file) or F8 (all selec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pport for the renaming of files in the selection box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(Press AL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ildcarded file select/unselect is now available (+ and - keys)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hanges were made to the manual file selection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ue to popular demand, the minimum amount of data to be flush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riteback box is displayed has been lowered from 128k to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ing Ctrl-W during floppy cache writeback will ab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Use with caution because DOS thinks the data is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rom version 2.02 onwards only the left- and right shift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remove the writeback box during floppy cache write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C now only remembers directories that have files in them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like in previous versions, effectivel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directories that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me of TurboCopy's displays and prompts have been chang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comprehensive on-line help system has been added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. (/?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beep between multiple disk volumes is now user configuar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C now employs a LZSS self-compression routine (much like PKLi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t least 196K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few minor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d finally, the overseas registration fee has been lowered from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$10 to encourage overseas users to register Turbo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(10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hancement to /L option. A second optional L (/L[L]:listfile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force TurboCopy to treat the listfile differen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listfile will be copied in the specified order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 may be indicated with op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CTRL-W option (introduced in TC 2.02) to stop writeback midw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crapped. Pressing CTRL-BREAK during writeback now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few minor changes has been made to TC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e or two min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C (25 August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ltiple destination directories are now supported.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irectories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c *.* d:\topdir\[subdir1][subdir2]\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C will not display the 'duplicate file' message associated wi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f the /E option is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e or two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(?? ?????? 199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