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 Hungarian documentation 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 Magyar nyelv lers, CWI kdkszlet szerinti kezetekkel 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PACK    Egy futtathat program, adatllomny s lemez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95-1997 by JauMing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x translation based on v164 by fds0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 AZ X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XPACK az EXE/COM/SYS futtathat fjloka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i. Szinte mind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futtathat fjlt tudj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ni.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tt programok keve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yet foglalnak a lemezen, mert sokkal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bbek, mgis PONT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gyangy futnak, mint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XPACK egy fjlb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tt lemezeket is ltre tud h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ktronikus tvitelhez.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tt lemezfjlt t 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deni akr modemmel egy szokvnyos telefonvonalon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milyen elektronikus hlzaton keresztl. Fel lehet haszn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 lemezek merevlemezre vagy szalagra (vagy CD-re) ments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XPACK mdszere garantlja, hogy a lemez teljes tar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tozatlanul ugyanaz marad, mint az eredeti, belertve a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trszerkezetet, dtum s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jegyzseket, minden eg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jlrl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rl. Ez hasznos lehet rendszerlem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lsak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XPACK egy nagy tuds, lthatatlan memriarezi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 (XPACK OnLine DeCompression System) is felhasznl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i egyszer hozzfrst biztost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tt fjlokhoz. Az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szi s lekezeli a szabvny DOS hvsokat, gy a prog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tt fjloka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tesen gy ltjk, mint ha be se len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e. Csak be kell tenni egyetlen egy parancsot (XPACK -z)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EXEC.BAT-ba, s ksz is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mriarezidens rsze az XPACK OnLine DeCompression Syst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KB memrit foglal el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mribl, s 32KB-ot az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iterjesztett) memr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DSZER KVET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brmilyen PC-kompatbilis szmtgpen fut, ha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albb 192KB szabad hagyomnyos DOS mem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4-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i mdhoz plusz 192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5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dhoz plusz 147KB memria kel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XPACK-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fjl fut brmilyen PC-kompatb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szeren, XT-n, AT-n, 80286-oson, 80386-oson, Pentiumon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ntium Pro-n, Intel s nem Intel gyrtmny processzor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a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HASZN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 be a parancsot:   XPACK [opcik] fjl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ol a "fjlnv" annak a futtathat fjlnak a neve, amit be szere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ni. Az XPACK rendesen csak futtathat fjlokon fog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ha nem r kiterjesztst, a program ".EXE"-t, ".COM"-ot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.SYS"-t fog felttelezni. A fjlnv tartalmazhat meghaj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si tvonalat is, vagy akr joker-karaktereket is (* vagy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"opcik" htrbb vannak elmagyarz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egy futtathat fjlot fog kszteni, 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) kisebb mint az erede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) ugyangy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, mint az eredeti, szrev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bessg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 msodpercbe telhet 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 folyamata. Ha trelmet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zeretn szaktani a folyamatot, nyomja le az ESC gom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inden EXE fjlt lehet XPACK-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pl. olyan EXE fjlokat, amelyek beptett overlay-eket hasznlnak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/g opcival lehe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kszt az XPACK biztonsgi msolatokat. Az eredeti fjln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 fjl fjlnv.ole nven lesz elmentve. Ha brmi is rossz l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dn visszamsolhatja az eredet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PY FILENAME.OLE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L FILENAME.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.COM s .SYS fjlok szinte min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n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CI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Minden opcit az XPACK parancs utn kell berni, a fjlnv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opcit lehet kis vagy nagy betkkel is rni.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op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ettel kell elvlasztani, az opcik el pedig "-" vagy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aktert kell 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hetsges parancssori opc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?  Ugyanaz, mint a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h  Egy sg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elent meg a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z "XPACK /h &gt; XPACK.HLP" paranccsal fjlba is elmenthet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4  Megadja, hogy a 4-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i mdot haszn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legjobb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i hatsf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5  Megadja, hogy az 5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i mdot hasznlja (alaprtelmez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sodik legjobb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i hatsf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gyorsabb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gyorsabb futtatskori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kisebb kicsomagol ru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x  Kicsomagol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.SYS vagy .COM fj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f  Megadja, hogy az XPACK mg akkor is elments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fj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helyet foglal az eredetinl. (Nem sok rtelm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ba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o  Kikapcsolja a biztonsgi msolatok (fjlnv.ole) gener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sak akkor hasznlja, ha biztos benne, hogy az XPACK sike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tud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 a fjl(okat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g  Belemsolja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verlay-eket vltozatlanu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-g opci nlkl az XPACK meg sem prblj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az .EXE fjlokat, amikbe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verlay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-g opci nem biztos, hogy minden .EXE-vel mkodni f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pldul TURBOTXT-vel (ez a TURBOBAT nev cso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isztrlt vltozatban tallhat meg)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fjl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 .EXE-ken, vagy overlay-t tartal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rbo/Borland Pascal s Clipper 5.2 + Blink 3.0 program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pd Fjl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e adat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adatfjlokat az XPACK OnLin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em tudja automatikusan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 (lsd felje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ud Adatfjl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z 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memriarezidensen az Xpack OnLine DeCompression System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r Kiveszi a memribl az Xpack OnLine DeCompression System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- Kikapcsolja az Xpack OnLine DeCompression System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+ Bekapcsolja az Xpack OnLine DeCompression System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ux Ultra-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hny magas szint programnyelven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hoz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overlay-t tartalmaz EXE fjloknl a teljes elrsi tvona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terjesztst adja me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ez a parancs nem fogad el joker karaktereke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 hasznlat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lemez-archvumok ltrehoz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 be a parancsot:   XPACK opcik meghajt fjl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hol is "fjlnv"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lemez-archvum fjl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r kiterjesztst, akkor a program ".XDI"-t fog hozz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jlnv tartalmazhat meghajtt s elrsi tvon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szletei az j parancs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p 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 a lemezt a "meghajt"-ban a "fjlnv" 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u 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 a "fjlnv" nev lemez-archvum fjlt a "meghajt"-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dott leme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ktul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.EXE fjljnak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tonsgi msolat nlkl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i a C:\PRO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l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/O C:\PROGS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4-es mdon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futtathat fjlt az aktu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/4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UMF.EXE nev overlay-eket tartalmaz fjl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BUMF.TXT-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URBOTXT segtsgvel kszt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g BU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YDISK.XDI nven ltrehoz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lemez-archvum fj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: meghajt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m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p b: MYDISK.X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i a C:\BOOT.XDI nev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lemez-archvum fj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: meghajtba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mez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u a: C:\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jl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adatknt a D:\MYDA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Pd d:\mydata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adatk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tt fjlt kicsomagol az E:\MYFI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Ud e:\myfile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zidensen betelepti az Xpack OnLine DeCompression System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abadtja az Xpack OnLine DeCompression System ltal elfogl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apcsolja az Xpack OnLine DeCompression System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kapcsolja az Xpack OnLine DeCompression System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PACK -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MRTHET FJ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hny fjlt nem lehet XPACK-kal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olyan programok, am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 tartalm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RC tes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progamok, amik sajt programfjlukban trolnak ad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config.sys-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hny meghaj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pl. az EMM386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nhny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verlay-t tartalmaz fjl, vagy DOS4GW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 prog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nhny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verlay-t tartalmaz programot az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, mert az overlay pozcijra fi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kozna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 utn gy nem tudjk megtal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verlay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NDOW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S/2 FJ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jelenleg nem tud Windows vagy OS/2 NE .EXE fjl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Windows s OS/2 fjlokat automatikusan detektlja s bkn hag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lok j parancsokat kszteni, Windows 3.1, Windows 95, OS/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S vdett md fjl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! (krem, vrjon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 TERJ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-ot a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jog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k vdik, s cs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teleket betartva szabad terjeszte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) A lemez msolsrt s postzsn kvl semmi egyb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pnzt felszmo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) A program s a dokumentcijt csak egytt, mdostatlan for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terjeszteni. Az XPACK.COM, XPACK.DOC s XPACK.B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loknak egytt kell mar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 szabadon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rmilyen BBS-r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szerre vagy brmi hasnolra, s szabadon felr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ilyen CD-ROM-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kkor terjesztheti az XPACK-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fjl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egisztrlta az XPACK-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lessg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fjlok eredetisgt PGP-vel le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, akkor a helyes zen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ell kinz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od signature from user "JauMing Tseng &lt;s8203143@simon.pu.edu.tw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gnature made 1997/??/?? ..... GMT using 2048-bit key, key ID EE317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ilvnos kulcsnak elkrshez k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e-mai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8203143@simon.pu.edu.tw cmre, "get public key" trggyal (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timalizlta http://www.xs4all.nl/~fe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okumentcit (XPACK.DOC) fellvizsglta John Kier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ld Fe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okumentcit fordtotta (XPACK.DEU) Veit Kannegieser, Karl Lonca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emet szeretnm kifejezni tancsaikrt s tesztels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: Fred Lu, John Kiernan, ChengChang Li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ld Feldmann (a Hamarsoft HA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), Jeff Gil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rik Haftmann, Michal Weis, Peter Hubinsky (Slovak Antivirus Cen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risti Bradiceanu (The DOP), Tomas Hajny, Roeland Louwe Kooijm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th Petersen (General Manager of Simtel), Peter Gutmann, Frank Za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m Nikic, Timo Salmi, Mika Koykka, Henry Juhani Aro, Ron van Da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berto Favaretti, Bulent Eren, Michael E. Webb, Stefan Raaijma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DeRWoRLD^TUW/TPiNC, Veit Kannegieser (a DiskEMU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cel Blanchet, Synopsis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MKDIK AZ X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 futtathat fjl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vel foglalkozik.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ot visszarja a lemezre az eredeti fjl nevvel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nt rutint hozzcsato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kor a futtathat fjl elindul, a vezrls a kibont rutin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, ami tmsolja magt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adatot felje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riban. Utna visszacsomagolja az eredeti programot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lyre, ahol lett voln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 nlkl. Az XPACK-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 utna alaphelyzetbe lltja a regisztereket s a flag-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elindtja a programot, mintha nem is lett volna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gy CRC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i hibt tall az .EXE vissz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zenetet fogja kir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EXE corrup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program megsrlt, s nem futtath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visszatr az opercis rendszer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-nak van egy biztonsgi funkcija, ami megakadly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.EXE program futst, ha valaki mdostotta, vagy ha vlet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rlt. Biztos lehet benne, hogy a programja a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ogja tartalmazni, illeglis mdst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tsges lefagysok nlkl. A program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datai nem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atkak (valakinek egy hexa szerk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vagy disassemblerr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rogram kdja biztonsgban lesz msik kvncsi szem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MKDIK AZ XPACK OnLine DeCompression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tomatikus hozzfrst biztost szksg eset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fjlokhoz. Ezt gy csinlja, hogy tveszi a programok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sainak a kezelst (a COMMAND.COM-ot is belert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ban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ovbbkldi ezeket a hvsokat a DOS-na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ikor egy olyan hivst detektl, ami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adatfj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t meg, akkor az XPACK OnLine DeCompression System beolv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datfjlt s egy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, eredeti mret pldnyt hel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mezre a program szmra. Maj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adatfjlt tnev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olyan nvre, amit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magtl felismer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lt pedig visszanevezi az eredeti nevre. Csak ez utn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 hvst a DOS-nak, gy sem a DOS, sem a progra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 rla tudomst, hogy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, azaz a folyamat telj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tomatikus. Amikor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adatfljt mdosts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zrja, az XPACK OnLine DeCompression System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a kicsomag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nyt s visszanevezi a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et az eredeti nvre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ogam mdostotta a kicsomagolt pldnyt, az XPACK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Compression System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 eredetit, s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, kibontott fjlt hagyja a lem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pecilis esete az XPACK OnLine DeCompression Systemnek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OnLine DeCompression System azt a ltszatot kel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oknak, hogy kis adatfjlok nagyok. Nagyon sikeresen t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, s szinte minden programot sikerl gy "becsapnia" mi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epecilis eset az, amikor a program a fjl mr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trbejegy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i, majd annyi bjtot olvas ki, a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ja a fjlt. A szndka az, hogy az egsz fjlt beolv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iselkedik a DOS XCOPY parancsa (legalbbis a DOS 6.22 ig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KZIP (az 1.01-es s az 2.04g verzi biztosan) a PKWARE-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XPACK OnLine DeCompression System mgis nagyon jl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kel a progamokkal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s TANCSOK A FEJL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net e-mail: s8203143@simon.pu.edu.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p://140.128.9.3/home1/86Ga/s8203143/public_html/xpack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Dep. of Computer Science and Info. Mgt, Providence Uni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legfrissebb verzijt mindig megtallhatja ezeken a helye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ovak Antivirus Center: ftp.elf.stuba.sk /pub/pc/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lnut Creek CDROM: ftp.simtel.net /pub/simtelnet/msdos/ex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rbo archives: garbo.uwasa.fi /pc/ex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ny mirrorja a Slovak Antivirus Center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p.vse.cz           /pub/msdos/SAC/pc/pack (Csehorsz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p-beer.bke.hu      /vol1/pub/sac/pc/pack (Magyarorsz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p.cs.tu-berlin.de  /pub/msdos/mirrors/stuba/pc/pack (Nmetorsz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GA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fle felttel alatt nem lehet engem, vagy brki ms, az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 k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jlok rs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re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mlyt 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ni brmilyen krrt, ami az a fjlok vagy a program hasznla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 hasznlhatatlansgbl 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em emltett, ebben a dokumentciban sze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gek vdj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zt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(1.60+) NEM egy ingyenes program. Shareware felt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n kiadva. Ez azt jelenti, hogy engedlyezett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prblsa egy meghatrozott ideig, am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ogram alkalmassgt a clj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XPACK semmilyen mdon nincs letiltva vagy lebutt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areware vltozatban. 30 nap kiprbls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engedlyez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n, ha tovbbra is hasznlni szeretn, az azt jel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XPACK hasznos az n szmra, s regisztrltatni fo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gisztrcis dja az Xpack 1.60+ -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SD 20,- egy e-mail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nusz csoma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SD 30,- egy lgipost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nusz csoma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usz USD 15,- eurpai csekkek s banki tutalsok es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urpai felhasznlk krem olvassk el az xpack.frm fj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letekkel kapcsolatba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kl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felhasznlok krem olvassk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ogram (v1.6x) regisztrlhat az Interneten kere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lbert's Ambry-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p://www.alber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en r erre: &gt;&gt; xpack16s.zip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ttintson a "Buy It" (megvtel) felirato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ztr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program regisztrls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gisztrlt felhasznlok kapnak egy plusz bnusz csoma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dprogramokkal. (UU-kdolva, ha van e-mail c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regisztrltatja? Ez nagyon rendes 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! Mi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n regisztrlnak, an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fejlesz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k kszteni a program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 az XPACK dokumentc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QEVAwUBM0aobGA4W6nuMXMlAQH6BAf9HE0Y6K3x5KiC8ToTypgwjpXNe+LrYq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Xi0kmxBQlPAy9zUj76iJ8JobBgTUO5U8+y040Z5tNfEuUAB6tcmDuBp7v+bom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FA3aPB5+6MTK7UKnmarbROdKs+ZM63ypbDwEdKlH71AkWGmWU/zwO0om18IPs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x6ZUnEZJqxMu+xfP7+SHqe+18pIQfhPhfIpdJr1HmbfvhtYYJWiXOIrcEh0/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gFZxs3zp4ANJ5wlVymzj0S2QDzWodCdegvSOfYkvNK98PDjRRg/nvNb1pxea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xRp+hRqQE8nmXHfFoNK4gg+uNwX/MJqYmlnc5m/r106YHevCk3YRQ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0g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