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 * * * * * * * * * * * * * * * * * * * * * * * * * * * * *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OS-Utilities. Ver 1.00, last modifyed 94-01-04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* All functions Copyright (c) 1994 by: Guunar Dahlst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                                Pinnharvsgatan 4A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                                S-4129 96 Gothenburg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                                Sweden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            All rights reserved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* * * * * * * * * * * * * * * * * * * * * * * * * * * * *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* GetEnvSegment finds the master environment block owned and mainta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         by COMMAND.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Input: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Returns: Segment address of master environment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signed int GetEnvSegment(voi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* GetEnvSize: Get's the size if enviro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Input:   Segment of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Returns: Size of environment in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signed short GetEnvSize(unsigned int Env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* GetEnvOffset: Returns the offset adddress of the first free byte (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         terminating zero byte) in an environment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Input:   Segment of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Returns: Offset of first free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signed short GetEnvOffset(unsigned int Env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* PutEnvVar:   Writes a string to enviro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Input:   Buffer - String to write, format "VAR=VALU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    len - Length to string to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Returns: PEV_OK - if everything is O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    PEV_NOMEMORY - if there is no memory left for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    PEV_NOVALID - if Buffer is not correct form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ort PutEnvVar(char *Buffer, int len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* GetFirstString:  Get first string in Master Environment, and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            everything for GetNext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Input:   Segment of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Returns: Far pointer to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r far *GetFirstString(unsigned int Env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* GetNextString:   Gets next string in Master Environment, GetFirst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            must have been executed firs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Input:   Segment of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Returns: Far pointer to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r far *GetNextString(unsigned int Env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* FindEnvVar:  Finds a variable in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Input:   Variable to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Returns: A pointer to a string, points to a empty string if variable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    be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r *FindEnvVar(char *Va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* DelEnvVar:   Deletes variable in environment, if it ex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Input:   Variable to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Returns: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id DelEnvVar(char *Va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