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pacing w:val="-20"/>
          <w:sz w:val="36"/>
          <w:lang w:val="en-US"/>
        </w:rPr>
      </w:pPr>
      <w:r>
        <w:rPr>
          <w:rFonts w:cs="Times New Roman" w:ascii="Times New Roman" w:hAnsi="Times New Roman"/>
          <w:b/>
          <w:spacing w:val="-20"/>
          <w:sz w:val="36"/>
          <w:lang w:val="en-US"/>
        </w:rPr>
        <w:t>KANSAINVÄLISET TILINPÄÄTÖS</w:t>
        <w:softHyphen/>
        <w:t>KÄYTÄN</w:t>
        <w:softHyphen/>
        <w:t>NÖ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pacing w:val="-20"/>
          <w:sz w:val="36"/>
          <w:lang w:val="en-US"/>
        </w:rPr>
      </w:pPr>
      <w:r>
        <w:rPr>
          <w:rFonts w:cs="Times New Roman" w:ascii="Times New Roman" w:hAnsi="Times New Roman"/>
          <w:b/>
          <w:spacing w:val="-20"/>
          <w:sz w:val="3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19455</wp:posOffset>
                </wp:positionH>
                <wp:positionV relativeFrom="paragraph">
                  <wp:posOffset>87630</wp:posOffset>
                </wp:positionV>
                <wp:extent cx="2434590" cy="23475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2347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6.65pt;margin-top:6.9pt;width:191.65pt;height:184.8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36"/>
          <w:lang w:val="en-US"/>
        </w:rPr>
      </w:pPr>
      <w:r>
        <w:rPr>
          <w:rFonts w:cs="Times New Roman"/>
          <w:b w:val="false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245</wp:posOffset>
                </wp:positionH>
                <wp:positionV relativeFrom="paragraph">
                  <wp:posOffset>88900</wp:posOffset>
                </wp:positionV>
                <wp:extent cx="90170" cy="901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4.35pt;margin-top:7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265</wp:posOffset>
                </wp:positionH>
                <wp:positionV relativeFrom="paragraph">
                  <wp:posOffset>179070</wp:posOffset>
                </wp:positionV>
                <wp:extent cx="90170" cy="90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56.95pt;margin-top:14.1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8705</wp:posOffset>
                </wp:positionH>
                <wp:positionV relativeFrom="paragraph">
                  <wp:posOffset>175895</wp:posOffset>
                </wp:positionV>
                <wp:extent cx="1082040" cy="10820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08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15pt;margin-top:13.85pt;width:85.15pt;height:85.1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6350</wp:posOffset>
                </wp:positionV>
                <wp:extent cx="90170" cy="901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7.25pt;margin-top:0.5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585</wp:posOffset>
                </wp:positionH>
                <wp:positionV relativeFrom="paragraph">
                  <wp:posOffset>6350</wp:posOffset>
                </wp:positionV>
                <wp:extent cx="90170" cy="901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8.55pt;margin-top:0.5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186690</wp:posOffset>
                </wp:positionV>
                <wp:extent cx="90170" cy="901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.45pt;margin-top:14.7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265</wp:posOffset>
                </wp:positionH>
                <wp:positionV relativeFrom="paragraph">
                  <wp:posOffset>186690</wp:posOffset>
                </wp:positionV>
                <wp:extent cx="90170" cy="901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56.95pt;margin-top:14.7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86690</wp:posOffset>
                </wp:positionV>
                <wp:extent cx="90170" cy="901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5.65pt;margin-top:14.7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8945</wp:posOffset>
                </wp:positionH>
                <wp:positionV relativeFrom="paragraph">
                  <wp:posOffset>186690</wp:posOffset>
                </wp:positionV>
                <wp:extent cx="90170" cy="901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-35.35pt;margin-top:14.7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3945</wp:posOffset>
                </wp:positionH>
                <wp:positionV relativeFrom="paragraph">
                  <wp:posOffset>6350</wp:posOffset>
                </wp:positionV>
                <wp:extent cx="90170" cy="901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85.35pt;margin-top:0.5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6350</wp:posOffset>
                </wp:positionV>
                <wp:extent cx="90170" cy="901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06.65pt;margin-top:0.5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8775</wp:posOffset>
                </wp:positionH>
                <wp:positionV relativeFrom="paragraph">
                  <wp:posOffset>6350</wp:posOffset>
                </wp:positionV>
                <wp:extent cx="90170" cy="901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-28.25pt;margin-top:0.5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89045</wp:posOffset>
                </wp:positionH>
                <wp:positionV relativeFrom="paragraph">
                  <wp:posOffset>186690</wp:posOffset>
                </wp:positionV>
                <wp:extent cx="90170" cy="901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98.35pt;margin-top:14.7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9215</wp:posOffset>
                </wp:positionH>
                <wp:positionV relativeFrom="paragraph">
                  <wp:posOffset>186690</wp:posOffset>
                </wp:positionV>
                <wp:extent cx="90170" cy="901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05.45pt;margin-top:14.7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69385</wp:posOffset>
                </wp:positionH>
                <wp:positionV relativeFrom="paragraph">
                  <wp:posOffset>186690</wp:posOffset>
                </wp:positionV>
                <wp:extent cx="90170" cy="901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2.55pt;margin-top:14.7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69385</wp:posOffset>
                </wp:positionH>
                <wp:positionV relativeFrom="paragraph">
                  <wp:posOffset>96520</wp:posOffset>
                </wp:positionV>
                <wp:extent cx="90170" cy="901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2.55pt;margin-top:7.6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59555</wp:posOffset>
                </wp:positionH>
                <wp:positionV relativeFrom="paragraph">
                  <wp:posOffset>186690</wp:posOffset>
                </wp:positionV>
                <wp:extent cx="90170" cy="9017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9.65pt;margin-top:14.7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4455</wp:posOffset>
                </wp:positionH>
                <wp:positionV relativeFrom="paragraph">
                  <wp:posOffset>374650</wp:posOffset>
                </wp:positionV>
                <wp:extent cx="207391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9.5pt" to="269.9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075</wp:posOffset>
                </wp:positionH>
                <wp:positionV relativeFrom="paragraph">
                  <wp:posOffset>194310</wp:posOffset>
                </wp:positionV>
                <wp:extent cx="90170" cy="9017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7.25pt;margin-top:15.3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415</wp:posOffset>
                </wp:positionH>
                <wp:positionV relativeFrom="paragraph">
                  <wp:posOffset>464820</wp:posOffset>
                </wp:positionV>
                <wp:extent cx="90170" cy="9017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.45pt;margin-top:36.6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3605</wp:posOffset>
                </wp:positionH>
                <wp:positionV relativeFrom="paragraph">
                  <wp:posOffset>284480</wp:posOffset>
                </wp:positionV>
                <wp:extent cx="90170" cy="9017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71.15pt;margin-top:22.4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4115</wp:posOffset>
                </wp:positionH>
                <wp:positionV relativeFrom="paragraph">
                  <wp:posOffset>464820</wp:posOffset>
                </wp:positionV>
                <wp:extent cx="90170" cy="9017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2.45pt;margin-top:36.6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9285</wp:posOffset>
                </wp:positionH>
                <wp:positionV relativeFrom="paragraph">
                  <wp:posOffset>464820</wp:posOffset>
                </wp:positionV>
                <wp:extent cx="90170" cy="901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-49.55pt;margin-top:36.6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9215</wp:posOffset>
                </wp:positionH>
                <wp:positionV relativeFrom="paragraph">
                  <wp:posOffset>464820</wp:posOffset>
                </wp:positionV>
                <wp:extent cx="90170" cy="9017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05.45pt;margin-top:36.6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8435</wp:posOffset>
                </wp:positionH>
                <wp:positionV relativeFrom="paragraph">
                  <wp:posOffset>194310</wp:posOffset>
                </wp:positionV>
                <wp:extent cx="90170" cy="9017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-14.05pt;margin-top:15.3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89045</wp:posOffset>
                </wp:positionH>
                <wp:positionV relativeFrom="paragraph">
                  <wp:posOffset>13970</wp:posOffset>
                </wp:positionV>
                <wp:extent cx="90170" cy="901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98.35pt;margin-top:1.1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9385</wp:posOffset>
                </wp:positionH>
                <wp:positionV relativeFrom="paragraph">
                  <wp:posOffset>464820</wp:posOffset>
                </wp:positionV>
                <wp:extent cx="90170" cy="9017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2.55pt;margin-top:36.6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10405</wp:posOffset>
                </wp:positionH>
                <wp:positionV relativeFrom="paragraph">
                  <wp:posOffset>194310</wp:posOffset>
                </wp:positionV>
                <wp:extent cx="90170" cy="9017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55.15pt;margin-top:15.3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20235</wp:posOffset>
                </wp:positionH>
                <wp:positionV relativeFrom="paragraph">
                  <wp:posOffset>104140</wp:posOffset>
                </wp:positionV>
                <wp:extent cx="90170" cy="9017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8.05pt;margin-top:8.2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0235</wp:posOffset>
                </wp:positionH>
                <wp:positionV relativeFrom="paragraph">
                  <wp:posOffset>194310</wp:posOffset>
                </wp:positionV>
                <wp:extent cx="90170" cy="9017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8.05pt;margin-top:15.3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30065</wp:posOffset>
                </wp:positionH>
                <wp:positionV relativeFrom="paragraph">
                  <wp:posOffset>194310</wp:posOffset>
                </wp:positionV>
                <wp:extent cx="90170" cy="9017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0.95pt;margin-top:15.3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0065</wp:posOffset>
                </wp:positionH>
                <wp:positionV relativeFrom="paragraph">
                  <wp:posOffset>104140</wp:posOffset>
                </wp:positionV>
                <wp:extent cx="90170" cy="9017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0.95pt;margin-top:8.2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10405</wp:posOffset>
                </wp:positionH>
                <wp:positionV relativeFrom="paragraph">
                  <wp:posOffset>284480</wp:posOffset>
                </wp:positionV>
                <wp:extent cx="90170" cy="9017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55.15pt;margin-top:22.4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20235</wp:posOffset>
                </wp:positionH>
                <wp:positionV relativeFrom="paragraph">
                  <wp:posOffset>284480</wp:posOffset>
                </wp:positionV>
                <wp:extent cx="90170" cy="9017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8.05pt;margin-top:22.4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79215</wp:posOffset>
                </wp:positionH>
                <wp:positionV relativeFrom="paragraph">
                  <wp:posOffset>13970</wp:posOffset>
                </wp:positionV>
                <wp:extent cx="90170" cy="9017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05.45pt;margin-top:1.1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9555</wp:posOffset>
                </wp:positionH>
                <wp:positionV relativeFrom="paragraph">
                  <wp:posOffset>374650</wp:posOffset>
                </wp:positionV>
                <wp:extent cx="90170" cy="9017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9.65pt;margin-top:29.5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69385</wp:posOffset>
                </wp:positionH>
                <wp:positionV relativeFrom="paragraph">
                  <wp:posOffset>374650</wp:posOffset>
                </wp:positionV>
                <wp:extent cx="90170" cy="9017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2.55pt;margin-top:29.5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9555</wp:posOffset>
                </wp:positionH>
                <wp:positionV relativeFrom="paragraph">
                  <wp:posOffset>464820</wp:posOffset>
                </wp:positionV>
                <wp:extent cx="90170" cy="9017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9.65pt;margin-top:36.6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9555</wp:posOffset>
                </wp:positionH>
                <wp:positionV relativeFrom="paragraph">
                  <wp:posOffset>284480</wp:posOffset>
                </wp:positionV>
                <wp:extent cx="90170" cy="9017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9.65pt;margin-top:22.4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69385</wp:posOffset>
                </wp:positionH>
                <wp:positionV relativeFrom="paragraph">
                  <wp:posOffset>284480</wp:posOffset>
                </wp:positionV>
                <wp:extent cx="90170" cy="9017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2.55pt;margin-top:22.4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9725</wp:posOffset>
                </wp:positionH>
                <wp:positionV relativeFrom="paragraph">
                  <wp:posOffset>374650</wp:posOffset>
                </wp:positionV>
                <wp:extent cx="90170" cy="9017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26.75pt;margin-top:29.5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49725</wp:posOffset>
                </wp:positionH>
                <wp:positionV relativeFrom="paragraph">
                  <wp:posOffset>464820</wp:posOffset>
                </wp:positionV>
                <wp:extent cx="90170" cy="9017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26.75pt;margin-top:36.6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9215</wp:posOffset>
                </wp:positionH>
                <wp:positionV relativeFrom="paragraph">
                  <wp:posOffset>374650</wp:posOffset>
                </wp:positionV>
                <wp:extent cx="90170" cy="9017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05.45pt;margin-top:29.5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9385</wp:posOffset>
                </wp:positionH>
                <wp:positionV relativeFrom="paragraph">
                  <wp:posOffset>13970</wp:posOffset>
                </wp:positionV>
                <wp:extent cx="90170" cy="9017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2.55pt;margin-top:1.1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9555</wp:posOffset>
                </wp:positionH>
                <wp:positionV relativeFrom="paragraph">
                  <wp:posOffset>13970</wp:posOffset>
                </wp:positionV>
                <wp:extent cx="90170" cy="9017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9.65pt;margin-top:1.1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30065</wp:posOffset>
                </wp:positionH>
                <wp:positionV relativeFrom="paragraph">
                  <wp:posOffset>284480</wp:posOffset>
                </wp:positionV>
                <wp:extent cx="90170" cy="9017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0.95pt;margin-top:22.4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4625</wp:posOffset>
                </wp:positionH>
                <wp:positionV relativeFrom="paragraph">
                  <wp:posOffset>104140</wp:posOffset>
                </wp:positionV>
                <wp:extent cx="1713230" cy="27051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fi-FI"/>
                              </w:rPr>
                              <w:t>HARMONISOI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1.3pt;mso-wrap-distance-left:9.05pt;mso-wrap-distance-right:9.05pt;mso-wrap-distance-top:0pt;mso-wrap-distance-bottom:0pt;margin-top:8.2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lang w:val="fi-FI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fi-FI"/>
                        </w:rPr>
                        <w:t>HARMONISOI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sectPr>
          <w:type w:val="continuous"/>
          <w:pgSz w:w="11906" w:h="16838"/>
          <w:pgMar w:left="1701" w:right="1701" w:gutter="0" w:header="0" w:top="1985" w:footer="0" w:bottom="170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8605</wp:posOffset>
                </wp:positionH>
                <wp:positionV relativeFrom="paragraph">
                  <wp:posOffset>119380</wp:posOffset>
                </wp:positionV>
                <wp:extent cx="90170" cy="9017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-21.15pt;margin-top:9.4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209550</wp:posOffset>
                </wp:positionV>
                <wp:extent cx="90170" cy="9017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5.65pt;margin-top:16.5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3435</wp:posOffset>
                </wp:positionH>
                <wp:positionV relativeFrom="paragraph">
                  <wp:posOffset>29210</wp:posOffset>
                </wp:positionV>
                <wp:extent cx="90170" cy="9017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4.05pt;margin-top:2.3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119380</wp:posOffset>
                </wp:positionV>
                <wp:extent cx="90170" cy="9017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85pt;margin-top:9.4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6475</wp:posOffset>
                </wp:positionH>
                <wp:positionV relativeFrom="paragraph">
                  <wp:posOffset>132080</wp:posOffset>
                </wp:positionV>
                <wp:extent cx="90170" cy="9017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79.25pt;margin-top:10.4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075</wp:posOffset>
                </wp:positionH>
                <wp:positionV relativeFrom="paragraph">
                  <wp:posOffset>119380</wp:posOffset>
                </wp:positionV>
                <wp:extent cx="90170" cy="9017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7.25pt;margin-top:9.4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415</wp:posOffset>
                </wp:positionH>
                <wp:positionV relativeFrom="paragraph">
                  <wp:posOffset>119380</wp:posOffset>
                </wp:positionV>
                <wp:extent cx="90170" cy="9017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.45pt;margin-top:9.4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4625</wp:posOffset>
                </wp:positionH>
                <wp:positionV relativeFrom="paragraph">
                  <wp:posOffset>119380</wp:posOffset>
                </wp:positionV>
                <wp:extent cx="90170" cy="9017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13.75pt;margin-top:9.4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9555</wp:posOffset>
                </wp:positionH>
                <wp:positionV relativeFrom="paragraph">
                  <wp:posOffset>29210</wp:posOffset>
                </wp:positionV>
                <wp:extent cx="90170" cy="9017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9.65pt;margin-top:2.3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9385</wp:posOffset>
                </wp:positionH>
                <wp:positionV relativeFrom="paragraph">
                  <wp:posOffset>29210</wp:posOffset>
                </wp:positionV>
                <wp:extent cx="90170" cy="9017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2.55pt;margin-top:2.3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095</wp:posOffset>
                </wp:positionH>
                <wp:positionV relativeFrom="paragraph">
                  <wp:posOffset>36830</wp:posOffset>
                </wp:positionV>
                <wp:extent cx="90170" cy="9017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85pt;margin-top:2.9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075</wp:posOffset>
                </wp:positionH>
                <wp:positionV relativeFrom="paragraph">
                  <wp:posOffset>217170</wp:posOffset>
                </wp:positionV>
                <wp:extent cx="90170" cy="9017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7.25pt;margin-top:17.1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3605</wp:posOffset>
                </wp:positionH>
                <wp:positionV relativeFrom="paragraph">
                  <wp:posOffset>36830</wp:posOffset>
                </wp:positionV>
                <wp:extent cx="90170" cy="9017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71.15pt;margin-top:2.9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275</wp:posOffset>
                </wp:positionH>
                <wp:positionV relativeFrom="paragraph">
                  <wp:posOffset>-588010</wp:posOffset>
                </wp:positionV>
                <wp:extent cx="90170" cy="9017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3.25pt;margin-top:-46.3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8605</wp:posOffset>
                </wp:positionH>
                <wp:positionV relativeFrom="paragraph">
                  <wp:posOffset>217170</wp:posOffset>
                </wp:positionV>
                <wp:extent cx="90170" cy="9017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-21.15pt;margin-top:17.1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585</wp:posOffset>
                </wp:positionH>
                <wp:positionV relativeFrom="paragraph">
                  <wp:posOffset>44450</wp:posOffset>
                </wp:positionV>
                <wp:extent cx="90170" cy="9017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8.55pt;margin-top:3.5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4285</wp:posOffset>
                </wp:positionH>
                <wp:positionV relativeFrom="paragraph">
                  <wp:posOffset>134620</wp:posOffset>
                </wp:positionV>
                <wp:extent cx="90170" cy="9017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9.55pt;margin-top:10.6pt;width:7.0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4625</wp:posOffset>
                </wp:positionH>
                <wp:positionV relativeFrom="paragraph">
                  <wp:posOffset>214630</wp:posOffset>
                </wp:positionV>
                <wp:extent cx="2073910" cy="721360"/>
                <wp:effectExtent l="1905" t="5080" r="635" b="114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6.9pt" to="277pt,7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5305</wp:posOffset>
                </wp:positionH>
                <wp:positionV relativeFrom="paragraph">
                  <wp:posOffset>124460</wp:posOffset>
                </wp:positionV>
                <wp:extent cx="1803400" cy="36068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fi-FI"/>
                              </w:rPr>
                              <w:t>STANDARDOI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8.4pt;mso-wrap-distance-left:9.05pt;mso-wrap-distance-right:9.05pt;mso-wrap-distance-top:0pt;mso-wrap-distance-bottom:0pt;margin-top:9.8pt;mso-position-vertical-relative:text;margin-left:1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lang w:val="fi-FI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fi-FI"/>
                        </w:rPr>
                        <w:t>STANDARDOI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/>
          <w:sz w:val="36"/>
          <w:lang w:val="en-US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sectPr>
          <w:type w:val="continuous"/>
          <w:pgSz w:w="11906" w:h="16838"/>
          <w:pgMar w:left="1701" w:right="170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9130</wp:posOffset>
                </wp:positionH>
                <wp:positionV relativeFrom="paragraph">
                  <wp:posOffset>57150</wp:posOffset>
                </wp:positionV>
                <wp:extent cx="360680" cy="36068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51.9pt;margin-top:4.5pt;width:28.35pt;height:28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sectPr>
          <w:type w:val="continuous"/>
          <w:pgSz w:w="11906" w:h="16838"/>
          <w:pgMar w:left="1701" w:right="1701" w:gutter="0" w:header="0" w:top="1985" w:footer="0" w:bottom="170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armonisoinnin päämääränä oleva laskentakäytäntöjen yhdenmukaistaminen ei tarkoita, että tavoitteena olisi yhteen käytäntöön päätyminen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armonisaatiopyrkimyksiä edistävinä voimina voidaan nähdä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eknologian ja viestinnän kehittyminen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uroopan talousalueen kehittyminen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OSCOn aloitteet laajemman vertailukelpoisuuden saavuttamiseksi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tä-Euroopan kehitys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ajat ylittävän kaupan lisääntyminen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YK ja OECD ryhtyivät ensimmäisinä selvittämään kansainvälisiä tilinpäätös- ja raportointistandardeja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nsimmäisiä vakavia harmonisointiyrityksiä oli Accountants International Study Groupin (AISG) perustaminen 1966.</w:t>
      </w:r>
    </w:p>
    <w:p>
      <w:pPr>
        <w:pStyle w:val="TextBodyIndent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Jäseninä Yhdysvallat, Kanada ja Iso-Britannia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nternational Accounting Standards Committeen (IASC) perustamisen (vuonna 1973) jälkeen AISG lopetti toimintansa vuonna 1977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ansainvälisen laskentatoimen osa-alueiden harmoni</w:t>
        <w:softHyphen/>
        <w:t>sointiin tai ainakin niiden laajempaan ymmärtämiseen pyrkivät organisaatiot voidaan jakaa neljään ryhmään: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717" w:leader="none"/>
        </w:tabs>
        <w:ind w:left="717" w:hanging="36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lueelliset laskentatoimen yhteisöt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Ammatillisia, eivät valtiollisia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Keskittyvät lähinnä koulutukseen, kongressien järjestämiseen ja tiedottamiseen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Esim. FEE (Federation of European Accountants) (www.fee.be)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717" w:leader="none"/>
        </w:tabs>
        <w:ind w:left="717" w:hanging="36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Laajemmat laskentatoimen yhteisöjen yhteenliittymät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Vapaaehtoisia, eivät valtiollisia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Esim. International Federation of Accountants (IFAC) (www.ifac.org) ja International Accounting Standards Committee (IASC) (www.iasc.org.uk)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Suomea edustaa molemmissa kht-yhdistys (www.kht.fi)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717" w:leader="none"/>
        </w:tabs>
        <w:ind w:left="717" w:hanging="36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allitusten väliset yhteistyöorganisaatiot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Toimivat yhteistyössä IASC:n kanssa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Esim. Euroopan Unioni (europa.eu.int) ja Organisation for Economic Cooperation and Development (OECD) (www.oecd.org)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717" w:leader="none"/>
        </w:tabs>
        <w:ind w:left="717" w:hanging="36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rvopaperipörssien ja analyytikkojen järjestöt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Ovat erityisesti kiinnostuneita laskentatoimen tuottamasta informaatiosta tehokkaiden markkinoiden takaamiseksi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 xml:space="preserve">Esim. International Organization of Securities Commissions (IOSCO) (www.iosco.org) ja European Association of Securities Dealers Automatic Quotation system (EASDAQ) 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Suomea edustaa IOSCOssa Rahoitustarkastus (www.rata.bof.fi) ja EASDAQin ainoa suomalaisjäsen on Pankkiiriliike Evli Oyj (www.evli.net)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YK ja OECD jatkavat edelleen työtään harmonisoinnin edistämiseksi, mutta lähinnä IASCn toimintaa tukemalla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ansainvälisten standardien luominen on monimutkainen ja hidas prosessi. Ovatko kansainvälisillä standardeilla saavutetut edut siis kaiken tämän vaivannäön arvoisia?</w:t>
      </w:r>
    </w:p>
    <w:p>
      <w:pPr>
        <w:pStyle w:val="TextBodyIndent"/>
        <w:ind w:left="357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ind w:left="357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uolustuksen argumentteja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717" w:leader="none"/>
        </w:tabs>
        <w:ind w:left="717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Monikansallisten yritysten toimint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tilinpäätösanalyysit rahoitus- ja yritysostotilanteissa tehostuvat yhtenäisempien standardien myötä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yritysten tilinpäätöstietojen vertailukelpoisuuden parantuessa myös markkinoiden tehokkuuden aste nousee investointilaskelmien teon helpottuessa.</w:t>
      </w:r>
      <w:r>
        <w:br w:type="page"/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717" w:leader="none"/>
        </w:tabs>
        <w:ind w:left="717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Kehittyvät maat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kehittyvät maat voivat omaksua kehittyneempien maiden standardeja ja välttää näin työlään standardientyöstämisprosessin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myös maiden lainansaanti yksinkertaistuu, kun lainahakemuksiin ei tarvitse liittää selostusta maan erikoisista laskentakäytännöistä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Osakemarkkinoiden sääntely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sz w:val="32"/>
          <w:lang w:val="en-US"/>
        </w:rPr>
        <w:t>erilaiset standardit vaikeuttavat ulkomaisiin pörsseihin listautumista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astustajien argumentteja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Liian kallista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Kulttuuri- ja lainsäädännölliset eroavaisuudet ovat liian suuria keinotekoisesti muunnettaviksi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Monikansallisiin yrityksiin ei pitäisi soveltaa samoja sääntöjä kuin kehittyvien maiden yrityksiin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Luonnollinen muutoksen vastustus tekee kansainvälisistä harmonisointiyrityksistä turhia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Kansallisiin standardeihin liittyvä tunnelataus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Standardien yhtenäistämisen organisointi sadoissa maissa lyhyen ajan sisällä on mahdotonta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euraavassa käsitellään keskeiset kansainväliset tilinpäätöskäytännöt: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74" w:leader="none"/>
        </w:tabs>
        <w:ind w:left="1071" w:hanging="357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IAS -tilinpäätöskäytäntö </w:t>
      </w:r>
    </w:p>
    <w:p>
      <w:pPr>
        <w:pStyle w:val="TextBodyIndent"/>
        <w:ind w:left="1440" w:hanging="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(International Accounting Standards Committee)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74" w:leader="none"/>
        </w:tabs>
        <w:ind w:left="1071" w:hanging="357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US GAAP -tilinpäätöskäytäntö</w:t>
      </w:r>
    </w:p>
    <w:p>
      <w:pPr>
        <w:pStyle w:val="TextBodyIndent"/>
        <w:ind w:left="1440" w:hanging="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(US Generally Accepted Accounting Principles)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74" w:leader="none"/>
        </w:tabs>
        <w:ind w:left="1071" w:hanging="357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UK GAAP -tilinpäätöskäytäntö</w:t>
      </w:r>
    </w:p>
    <w:p>
      <w:pPr>
        <w:pStyle w:val="TextBodyIndent"/>
        <w:ind w:left="1440" w:hanging="0"/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>(Accounting Standards Board, Iso-Britannia)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74" w:leader="none"/>
        </w:tabs>
        <w:ind w:left="1071" w:hanging="357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U-direktiivien mukainen tilinpäätöskäytäntö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4.1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INTERNATIONAL ACCOUNTING STANDARDS COMMITTEE (IASC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Kansainvälinen Kirjanpitostandardikomitea</w:t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www.iasc.org.uk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IASC on itsenäinen yksityisen sektorin yhteisö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avoite: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TextBodyIndent"/>
        <w:ind w:left="1440" w:hanging="0"/>
        <w:rPr>
          <w:i/>
          <w:i/>
        </w:rPr>
      </w:pPr>
      <w:r>
        <w:rPr>
          <w:i/>
        </w:rPr>
        <w:t>laatia ja julkaista tilinpäätöksen laatimisen standardeja ja edistää niiden maailman</w:t>
        <w:softHyphen/>
        <w:t>laajuista hyväksyttävyyttä ja käytettävyyttä</w:t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sz w:val="36"/>
          <w:lang w:val="fi-FI"/>
        </w:rPr>
      </w:pPr>
      <w:r>
        <w:rPr>
          <w:rFonts w:cs="Times New Roman" w:ascii="Times New Roman" w:hAnsi="Times New Roman"/>
          <w:i/>
          <w:sz w:val="36"/>
          <w:lang w:val="fi-FI"/>
        </w:rPr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sz w:val="36"/>
          <w:lang w:val="fi-FI"/>
        </w:rPr>
      </w:pPr>
      <w:r>
        <w:rPr>
          <w:rFonts w:cs="Times New Roman" w:ascii="Times New Roman" w:hAnsi="Times New Roman"/>
          <w:i/>
          <w:sz w:val="36"/>
          <w:lang w:val="fi-FI"/>
        </w:rPr>
        <w:t>sekä</w:t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sz w:val="36"/>
          <w:lang w:val="fi-FI"/>
        </w:rPr>
      </w:pPr>
      <w:r>
        <w:rPr>
          <w:rFonts w:cs="Times New Roman" w:ascii="Times New Roman" w:hAnsi="Times New Roman"/>
          <w:i/>
          <w:sz w:val="36"/>
          <w:lang w:val="fi-FI"/>
        </w:rPr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sz w:val="36"/>
          <w:lang w:val="fi-FI"/>
        </w:rPr>
      </w:pPr>
      <w:r>
        <w:rPr>
          <w:rFonts w:cs="Times New Roman" w:ascii="Times New Roman" w:hAnsi="Times New Roman"/>
          <w:i/>
          <w:sz w:val="36"/>
          <w:lang w:val="fi-FI"/>
        </w:rPr>
        <w:t>työskennellä tilinpäätösten säännösten paran</w:t>
        <w:softHyphen/>
        <w:t>ta</w:t>
        <w:softHyphen/>
        <w:t>mi</w:t>
        <w:softHyphen/>
        <w:t>seksi ja yhtenäistämiseksi</w:t>
      </w:r>
    </w:p>
    <w:p>
      <w:pPr>
        <w:pStyle w:val="Normal"/>
        <w:rPr>
          <w:rFonts w:ascii="Times New Roman" w:hAnsi="Times New Roman" w:cs="Times New Roman"/>
          <w:i/>
          <w:i/>
          <w:sz w:val="36"/>
          <w:lang w:val="fi-FI"/>
        </w:rPr>
      </w:pPr>
      <w:r>
        <w:rPr>
          <w:rFonts w:cs="Times New Roman" w:ascii="Times New Roman" w:hAnsi="Times New Roman"/>
          <w:i/>
          <w:sz w:val="36"/>
          <w:lang w:val="fi-FI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perustettiin vuonna 1973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perustajina laskentatoimen ammattilaiset kymmenestä maasta (Australia, Kanada, Ranska, Saksa, Japani, Meksiko, Hollanti, Iso-Britannia, Irlanti, Yhdysvallat)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Vuodesta 1983 jäsenet samoja kuin Kansainvälisen laskentatoimen ammattilaisten muodostaman organisaation IFACin (International Federation of Accountants, Kansainvälinen tilintarkastajaliitto) jäsenet. (www.ifac.org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 xml:space="preserve">IFAC nimittää IASC:n johtokunnan 13 jäsenmaata 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ällä hetkellä jäseninä 143 laskentatoimen, pääasiassa tilintarkastajien, ammattilaisten järjestöä 104 maasta. Järjestöt edus</w:t>
        <w:softHyphen/>
        <w:t>tavat yli 2.000.000 laskenta</w:t>
        <w:softHyphen/>
        <w:t>toimen ammattilaista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13"/>
        </w:numPr>
        <w:ind w:left="1560" w:hanging="15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 xml:space="preserve">Suomea edustaa KHT-yhdistys (www.kht.fi) 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Laskentatoimen ammattilaisten lisäksi IASC:n työtä tukevat maailmanlaajuisesti liikeyhteisöt, yritysten johtajat, analyytikot, pörssit, lainsäätäjät, asianajajat ja pankkiirit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jäsenet sitoutuvat yhtenäistämään tilinpäätöskäytäntöä IASC:n julkaisemien standardien kautta.</w:t>
      </w:r>
    </w:p>
    <w:p>
      <w:pPr>
        <w:pStyle w:val="BodyTextIndent2"/>
        <w:jc w:val="left"/>
        <w:rPr>
          <w:sz w:val="36"/>
        </w:rPr>
      </w:pPr>
      <w:r>
        <w:rPr/>
        <w:t>Suomessa KHT-yhdistys pyrkii kirjanpitolain uudis</w:t>
        <w:softHyphen/>
        <w:t>ta</w:t>
        <w:softHyphen/>
        <w:t>mis</w:t>
        <w:softHyphen/>
        <w:t>työssä vaikuttamaan siihen, että uudistamisessa otetaan huomioon myös IASC:n hyväksymät standardit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TextBodyIndent"/>
        <w:numPr>
          <w:ilvl w:val="0"/>
          <w:numId w:val="15"/>
        </w:numPr>
        <w:rPr/>
      </w:pPr>
      <w:r>
        <w:rPr/>
        <w:t>Monissa maissa noudatetaan IAS-standardeja tai ne ovat pohjana paikalliselle tilinpäätöskäytännöll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Tavoitteena luoda niin korkeatasoiset standardit, että niiden mukaan laaditut tilinpäätökset kelpaisivat kaikissa kansainvälisissä pörsseissä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32"/>
          <w:lang w:val="fi-FI"/>
        </w:rPr>
      </w:pPr>
      <w:r>
        <w:rPr>
          <w:rFonts w:cs="Times New Roman" w:ascii="Times New Roman" w:hAnsi="Times New Roman"/>
          <w:sz w:val="32"/>
        </w:rPr>
        <w:t>Esim. Lontoon pörssin vaatimuksena on, että siellä listatut yritykset esittävät IAS-tilinpäätöksen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IASC standardien puutteet</w:t>
      </w:r>
    </w:p>
    <w:p>
      <w:pPr>
        <w:pStyle w:val="Normal"/>
        <w:numPr>
          <w:ilvl w:val="0"/>
          <w:numId w:val="17"/>
        </w:numPr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liian väljiä</w:t>
      </w:r>
    </w:p>
    <w:p>
      <w:pPr>
        <w:pStyle w:val="Normal"/>
        <w:numPr>
          <w:ilvl w:val="0"/>
          <w:numId w:val="16"/>
        </w:numPr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epäjohdonmukaisia</w: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36"/>
          <w:lang w:val="fi-FI"/>
        </w:rPr>
        <w:t>vuonna 1997 IASC aloitti ohjelman, jossa se julkaisee standardiensa tulkintaohjeita. (Standing Interpretations Committee)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IASC:n budjetti vuodelle 1999 on noin 2 miljoonaa puntaa (18 miljoonaa markkaa).</w:t>
      </w:r>
    </w:p>
    <w:p>
      <w:pPr>
        <w:pStyle w:val="Normal"/>
        <w:numPr>
          <w:ilvl w:val="0"/>
          <w:numId w:val="13"/>
        </w:numPr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rahoittajina toimivat laskentatoimen ammattilais</w:t>
        <w:softHyphen/>
        <w:t>ten yhteisöt, muut johtokunnassa istuvat yhteisöt, IFAC ja yritykset (viimeisen kahden vuoden aikana lahjoituksia 160 yritykseltä)</w:t>
      </w:r>
    </w:p>
    <w:p>
      <w:pPr>
        <w:pStyle w:val="Normal"/>
        <w:numPr>
          <w:ilvl w:val="0"/>
          <w:numId w:val="13"/>
        </w:numPr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uloja myös julkaisujen myynnistä</w:t>
      </w:r>
    </w:p>
    <w:p>
      <w:pPr>
        <w:pStyle w:val="TextBodyIndent"/>
        <w:ind w:left="0" w:hanging="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/>
          <w:sz w:val="36"/>
          <w:lang w:val="fi-FI"/>
        </w:rPr>
      </w:r>
    </w:p>
    <w:p>
      <w:pPr>
        <w:pStyle w:val="TextBodyIndent"/>
        <w:ind w:left="0" w:hanging="0"/>
        <w:rPr/>
      </w:pPr>
      <w:r>
        <w:rPr>
          <w:b/>
        </w:rPr>
        <w:t>IASC:n erityiset yhteistyökumppani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  <w:t>IOSCO</w:t>
      </w:r>
      <w:r>
        <w:rPr>
          <w:sz w:val="32"/>
          <w:lang w:val="en-US"/>
        </w:rPr>
        <w:t xml:space="preserve"> (</w:t>
      </w:r>
      <w:r>
        <w:rPr>
          <w:rFonts w:cs="Times New Roman"/>
          <w:sz w:val="32"/>
          <w:lang w:val="en-US"/>
        </w:rPr>
        <w:t>International Organization of Securities Commissions</w:t>
      </w:r>
      <w:r>
        <w:rPr>
          <w:sz w:val="32"/>
          <w:lang w:val="en-US"/>
        </w:rPr>
        <w:t>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IASC ja IOSCO ovat työskennelleet yhdessä vuodesta 1987 alkaen päämääräänään saada aikaan joukko IASia, joita voitaisiin käyttää ulkomaisissa anneissa ja listautumisiss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OSCO vahvisti IASC:n ydinstandardit vuosina 1994 ja 1995. Päätös lopullisesta ja laajemmasta vahvistuksesta, joka velvoittaisi pörssit hyväksy</w:t>
        <w:softHyphen/>
        <w:t>mään IAS:t on odotettavissa vuonna 2000.</w:t>
      </w:r>
    </w:p>
    <w:p>
      <w:pPr>
        <w:pStyle w:val="TextBodyIndent"/>
        <w:ind w:left="1440" w:hanging="0"/>
        <w:rPr>
          <w:sz w:val="32"/>
        </w:rPr>
      </w:pPr>
      <w:r>
        <w:rPr>
          <w:sz w:val="32"/>
        </w:rPr>
        <w:t>Todennäköisin lopputulos on osan IAS:ien hyväksy</w:t>
        <w:softHyphen/>
        <w:t>minen jättäen pörsseille kuitenkin mahdollisuus vaatia lisätietoja. US SEC:n rooli keskeinen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IOSCO:n edustajat osallistuvat ohjaustyöryhmien toimintaan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8"/>
        </w:numPr>
        <w:rPr/>
      </w:pPr>
      <w:r>
        <w:rPr/>
        <w:t>Yhdistyneet kansakunnat (YK) ja OECD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YK perustaa suosituksensa yleensä täysin IASeihin.</w:t>
      </w:r>
    </w:p>
    <w:p>
      <w:pPr>
        <w:pStyle w:val="TextBodyIndent"/>
        <w:rPr/>
      </w:pPr>
      <w:r>
        <w:rPr/>
        <w:t>OECD:n suositukset vastaavat yleensä sisällöltään IAS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YK ja OECD osallistuvat IASC:n</w:t>
      </w:r>
      <w:r>
        <w:rPr>
          <w:i/>
        </w:rPr>
        <w:t xml:space="preserve"> consultative group</w:t>
      </w:r>
      <w:r>
        <w:rPr/>
        <w:t>in kokouksiin ja IASC osallistuu molempien organisaatioden kokouksii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Euroopan komissi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Euroopan komission käyttää IASia ja IASC käyttää EU:n direktiivejä työssää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uonna 1995 komission päätyi tukemaan IASC:n ja IOSCO:n työtä ja suositti jäsenmailleen IASien sisällyttämistä lakiin siltä osin kuin ne täyttävät neljännen ja seitsemännen direktiivin vaatimukset. </w:t>
      </w:r>
    </w:p>
    <w:p>
      <w:pPr>
        <w:pStyle w:val="TextBodyIndent"/>
        <w:ind w:left="1440" w:hanging="0"/>
        <w:rPr>
          <w:sz w:val="32"/>
        </w:rPr>
      </w:pPr>
      <w:r>
        <w:rPr/>
        <w:t>(</w:t>
      </w:r>
      <w:r>
        <w:rPr>
          <w:sz w:val="32"/>
        </w:rPr>
        <w:t>Tuolloin eroja direktiivien ja IASien välillä löytyi vain kahdessa pienessä kohdassa.)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</w:rPr>
        <w:t xml:space="preserve">Euroopan komissio osallistuu </w:t>
      </w:r>
      <w:r>
        <w:rPr>
          <w:rFonts w:cs="Times New Roman" w:ascii="Times New Roman" w:hAnsi="Times New Roman"/>
          <w:i/>
          <w:sz w:val="36"/>
        </w:rPr>
        <w:t>consultative group</w:t>
      </w:r>
      <w:r>
        <w:rPr>
          <w:rFonts w:cs="Times New Roman" w:ascii="Times New Roman" w:hAnsi="Times New Roman"/>
          <w:sz w:val="36"/>
        </w:rPr>
        <w:t xml:space="preserve">in kokouksiin ja seuraa myös johtoryhmän sekä </w:t>
      </w:r>
      <w:r>
        <w:rPr>
          <w:rFonts w:cs="Times New Roman" w:ascii="Times New Roman" w:hAnsi="Times New Roman"/>
          <w:i/>
          <w:sz w:val="36"/>
        </w:rPr>
        <w:t>standing interpretations committee</w:t>
      </w:r>
      <w:r>
        <w:rPr>
          <w:rFonts w:cs="Times New Roman" w:ascii="Times New Roman" w:hAnsi="Times New Roman"/>
          <w:sz w:val="36"/>
        </w:rPr>
        <w:t>n (SIC) istuntoja.</w:t>
      </w:r>
    </w:p>
    <w:sectPr>
      <w:type w:val="continuous"/>
      <w:pgSz w:w="11906" w:h="16838"/>
      <w:pgMar w:left="1701" w:right="1701" w:gutter="0" w:header="0" w:top="1985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6"/>
      <w:lang w:val="fi-F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6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36"/>
      <w:lang w:val="fi-FI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Times New Roman" w:hAnsi="Times New Roman" w:cs="Times New Roman"/>
      <w:sz w:val="32"/>
      <w:lang w:val="fi-F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6:23:00Z</dcterms:created>
  <dc:creator>Elina Peill</dc:creator>
  <dc:description/>
  <dc:language>en-US</dc:language>
  <cp:lastModifiedBy>Elina Peill</cp:lastModifiedBy>
  <cp:lastPrinted>1999-11-04T12:23:00Z</cp:lastPrinted>
  <dcterms:modified xsi:type="dcterms:W3CDTF">1999-11-04T10:28:00Z</dcterms:modified>
  <cp:revision>3</cp:revision>
  <dc:subject/>
  <dc:title>KANSAINVÄLISET TILINPÄÄTÖS-KÄYTÄN-NÖT</dc:title>
</cp:coreProperties>
</file>