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USO 0.9 by Alessio F. Bragadini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e version 0.9 (beta) of Caruso: it's perfectly functional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ar it still contains some minor bugs; anyway I welcome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: it means you're free to copy, test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it (you are strongly asked to do so) and who finds it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ful for his personal use is supposed to register, and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updated version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, fill and mail the following form, enclosing cash or 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US$ 25 (or more, if you prefer ;),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ssio F. Bragadini - via Bertucci 11 - 43044 Collecchio -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, please e-mail me in advance: bragadin@cli.di.unip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 think CARUSO is a wonderful and revolutionary program,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to register and pay the fair price to the smart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address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     O  5              O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CAR09ENG.NE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being made available on an "as is" basis, and carri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 or implied.  The author shall in no way be held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resulting from the use of this program or the media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, including, without limitation, loss of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 of business, loss of information, damage to equipmen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cidental or consequential damag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