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gley System (C)Copyright 1997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Langley � System �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�    �   ����   �  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�    ��   �  �       � 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�  �  �       �     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���   �  � �  � ����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     �  �   ��   ����   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S � Y � S � T � E 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t's where you'll find the best 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 few questions and answ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at does Langley Syste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angley System encrypts a floppy disk and hide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When decrypted, the disk is returned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y do I need Langley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ven if you don't have any secrets that would affec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, you need and deserve privacy. Langley Syste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, easy, and secure way of transporting confidentia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crypt an entire disk with Langley System with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disk and password to a friend, without worry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and privacy of the data on the disk will becom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ley System doesn't care about files or directories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encrypted, and completely returned to it'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rypted. This saves you time. Instead of encrypting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different directories, you encrypt the entire disk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can see the encrypted files. The intruder loo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crypted or not) will not even know that you have an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is kind of security is good enough for many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ies, although we won't name any name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at kind of security do I get wit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ley System u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'm not going to try to trick you into thinking that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ley System is unbreakable. There is no practical, un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algorithm, and that includes mine. But I will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encryption algorithm I use is quite secure, and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most any home user, organization, or corporation. I a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the encryption algorithm I use to those who reques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personal viewing, to see what is happening to thei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Can I lose data by using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but only if you give it the incorrect password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ley System has an automatic security feature that scra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f given the wrong password. This allows anyone trying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dential files only one chance at get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remember to type your passwor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Can I cheerfully blame you if I lose the data on a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I leave the responsibility on you to us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. If you do happen to scramble a disk by accid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Jad and he can help you recover the disk, if poss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the correct password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r computer blows up, please send 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ill Langley System work under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Langley System will not run reliably under Windows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, and probably most other multitasking environments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run, there is no guarantee that it will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expected, and most programs that work at the se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be run under multitasking environment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You still haven't answered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me e-mail or snail mail if you have any o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info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had a bug where the file copied to disk wa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sion 1.1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had a bug that trashed the last few byte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sion 1.2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bugs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istory of Langley Syst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- December 6, 1996. Langley System was created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version released(on January 11,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- Febuary 7, 1997. This included a few minor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, and fixe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2 - Febuary 15, 1997. This quite update fixed a minor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Limitations to Version 1.2 of Langley Syst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ust be 58,880 bytes free on the disk for the execut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over when you proces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ow to use Langley Syst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SYS &lt;drive to encrypt/decry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drive to encrypt/decrypt&gt; is the floppy driv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4MB disk to encrypt or decrypt. The shareware version 1.2 of 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ly supports 1.44MB disks using the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 Always remember to run a defrag program(DOS's DEF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Utilities SPEEDISK, etc.) and move all the data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before using Langley System on the disk. Data loss ma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encrypt/decrypt the disk in the 1.44MB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SY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encrypt/decrypt the disk in the 1.44MB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note is that to decrypt an encrypted disk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SYS.EXE that is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decrypting an encrypted disk in the A: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o to the A: drive(type 'A:' at the DOS prompt(without the qu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'LANGSYS A:' (without the quotes) to decrypt the disk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 for a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all you need to know to use Langl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MARKETED UNDER THE SHAREWARE CONCEPT, WHICH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SHAREWARE VERSION TO PEOPLE FREELY, BUT EACH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Y IF THEY CONTINUE TO USE IT FOR MORE THAN 30 DAY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, CHARGE FOR, OR IN ANY WAY DAMAGE THIS PROGRAM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LANGLEY SYSTEM", YOU AGREE TO THIS ENTIR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reading that. (You did read it, right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Langley System only encrypts/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4MB floppy disks, which use the FAT file system. In sim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sic 1.44MB, IBM-compatible disk. The full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encrypt/decrypt 1.44MB disks, as well as 1.2M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60K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Langley System(shareware version) for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Langley System after 30 days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for a single user license is $30 in Canadian 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. Below are other pric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9 licenses   : $27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49 licenses : $2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99 licenses : $1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and above     : $1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RDER.FRM file to order and for more info on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fellow computer programmer, and would like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, please contact me, and we'll see if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Also contact me if you any other questions about registerin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ff the form if you have any questions about i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get when you register? First of all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full version of Langley System, and FREE update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version(e.g. if you have Version 1.0(or anything between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), you will get all the updates until Version 2.0)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nlimited technical support via e-mail. You receive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ware and Shareware) by Jad Saliba, and an optional fre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ngley System mailing list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(when you register) if you would like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ley System mailing list. It is a one-way e-mail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you info about updates, fixes, and o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l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being honest, and for using Langl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re can I get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Langley System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ley System web site, and is also available at the Garb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o FTP: In the /pc/cry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the filename "lngsysxx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xx' is the version number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1.2, so the filename would be "lngsys12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Langley System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easynet.on.ca/~bluefox/langle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Jad by e-mail if you can't get it from the above sites,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atest version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 Saliba(a.k.a. Blue Fox) - Created and programmed Langl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Norton                - Langley System is dedicated to Mr. N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ptain of P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lueFox@easyne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Gun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C 2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th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ther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BFP"                 -  "Save The Boot(sector), FAT, and Parti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three utilities save/restore/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 sector, partition and MBR, and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get these at a SimTel/Garbo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Official STBFP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ttp://www.easynet.on.ca/~bluefox/stbf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tal Print"           -  Enhances print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act Jad about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. Thanks for reading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ong live Peter Nort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DOCUM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