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EXE Copyright (C) 1993 Rogers D. Stephen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is little program that I wrote that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date on the screen.  I call this program in my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call to REMIND so that today's date is display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vents so I know what today's date is up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, type CLOCK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