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9597732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3957036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0813303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5313947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1666051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9930309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8413325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7994980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8450051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5207168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9652640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9557663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1102517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3278498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