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GT 5 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eased patch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VGA bank siz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FLIC memory playing - cause memory corruption and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1 pixel gap between gouraud and solid textured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revision release (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get sprite tool bug (left an xor'ed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de the 3D_CAM rotation and texture all objects instead of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 the polygon and vertice list in half (now 10000 max) in 3D_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quick reference for a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luded a compiled version of CD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it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the flickering mouse cursor during the pencil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d up the spray tool, almost always needs a dela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freezing problem with zoom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 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the map window from drawing extra tiles on the lower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the scrolling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the PCX export when saving larg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the window scroll bar so you can't accidentally cli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drawing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Made it run smoother, less mouse flickering and fewer paus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scrolling library code for loading larg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installation program bug, where the drives availab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n in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OS4GW to the examples directory for those evaluating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ithout Watcom C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way the file selector is moved.  It now is offset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lick the mouse instead of the top left corner being a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the incorrect microsecond statement at the end of WGT55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de extended keypresses only count as one key in SVGA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way WGT56 scrolls the map.  Now the background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centage of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inded people to turn on the numlock key in WGT54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low Map Maker bug, by taking out retrace in mon and m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de the Map Maker run smoother, less mous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keyboard interrupt bug with left shift key and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4, 19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l demo release (5.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