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5924398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9822500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010504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1996219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92469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0678144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6889176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6786896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8908705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209980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8600263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4477561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2013759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3302778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