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MPARISON OF THE VELOCITIES OF C AND FORMULC IN A VAX , VMS 5.5 RUNNING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 -- --- ---------- -- - --- ------- -- - --- - --- --- 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A 80386SX, 16 Mhz PC WITHOUT A MATH COPROCESSOR RUNNING GCC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-- - -------- -- --- -- ------- - ---- ----------- 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JGPP, Free Software Found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mparison, I used loops which repea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000 to 1,000,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q,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q=0.0; q&lt;=5.0; q += 1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=result;         /* almost-empty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q=0.0; q&lt;=5.0; q += 1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=sin(q);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q=0.0; q&lt;=5.0; q += 1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=f_val(my_function,"x",q);  /*FORMULA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*x - 2*x + 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X/VMS (when I am the only user)       80386SX, 16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loop: 0.00014 ms              1.16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(without counting the loop 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00014 ms              1.23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_val     : 0.018 ms                3.054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_x_val   : 0.016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 is weak at quadratics and other simp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^7       VAX (1 user)                       80386SX, 16 Mhz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: 0.024 ms               3.83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_val     : 0.036 ms               4.67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_x_val   : 0.036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imes are not too bad for an interpreter lik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VAX (1 user)                       80386SX, 16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: 0.019 ms                1.6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_val 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_x_val  : 0.029 ms                2.47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x*x/2)/sqrt(2*3.14159265358979323)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x*x/2)/sqrt(2*pi())        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X (1 user)                  80386SX, 1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      : 0.017 ms             4.85 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_val  : 0.029 ms             5.9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_x_val: 0.027 m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st C compilers, FORMULA optimizes code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expressions like sqrt(2*pi()) onc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(sin(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X (1 user)                  80386SX, 1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:0.024 ms                 4.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_val  :0.024 ms                 5.37 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_x_val:0.024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is extremely efficient when evaluating library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