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   for the FORMULC v2.1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4 by Harald Helfgot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ice, "the program" and "FORMULC" mea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 unit and must not be distrib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is provided "AS IS", without any implicit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 Moreover, I don't assure you that it is usefu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2.1 is available by anonymous FTP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ak.oakland.edu,  pub/msdos/math/parser21.zip) . It is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(msdos.archive.umich.edu) and will soon be at the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's archives and at Garbo. You can use it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ovided that you acknowledge my being the author of FORMU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ing it. If you modify it, you must mention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version before giving it to 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must ask me before using FORMULC, parts of 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it in any commercial program. I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improved versions as well as bug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program are also welcome, but don't expec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romp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nd decide to use it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registration fee. Anything between $3 and $6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(larger contributions are welcome :-) ).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, I will send you an electronic thank-you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ell you about all my new programs. You cannot se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f you distribute it and charge a fee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my program is available at SimTel by anonymous ft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my program in any of your programs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turn into ShareWare anything that uses FORMULC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for not paying it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letters with suggestions, modifi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money orders o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ald Helf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B 1807, Brande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ltham, MA 02254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uring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06 Willett Apt.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amie, Wyoming 8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ere@uwy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C's documentation is in FORMULC.DO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