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e Multiplex Interrupt Specif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,1995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it: 9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LIB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.DOC</w:t>
        <w:tab/>
        <w:t>usage instructions for sample TS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MAC</w:t>
        <w:tab/>
        <w:t>include file defining vari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ASM</w:t>
        <w:tab/>
        <w:t>the actual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HOTK.ASM</w:t>
        <w:tab/>
        <w:t>the library's hotkey collision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H</w:t>
        <w:tab/>
        <w:tab/>
        <w:t>C include file defining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SRS.C</w:t>
        <w:tab/>
        <w:t>sample program to list resident programs using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TSRS.C</w:t>
        <w:tab/>
        <w:t>function to find all TSRs matching a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C</w:t>
        <w:tab/>
        <w:tab/>
        <w:t>sample program to request popup of an AM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.C</w:t>
        <w:tab/>
        <w:t>sample program to remove a specific AM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.ASM</w:t>
        <w:tab/>
        <w:t>TSR remover for RE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OUS.ASM</w:t>
        <w:tab/>
        <w:t>samp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PT.ASM</w:t>
        <w:tab/>
        <w:t>sample TSR -- turn parallel port into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.ASM</w:t>
        <w:tab/>
        <w:t>sample TSR -- provide switchar() for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BLANK.ASM</w:t>
        <w:tab/>
        <w:t>sample TSR -- VGA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ASM</w:t>
        <w:tab/>
        <w:t>sample TSR -- popup note-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make all programs from the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MIS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only 1K to the executable -- TSRs can be as small as 1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isk and use little as 128 bytes in memory (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ing adds another 300 bytes of transi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256 AMIS-compliant TSRs can be residen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interrup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TSR can load itself into high memory (either MS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memory blocks or XMS upper memory blocks);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over where TSR is allowed to load: high only, low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high first then low; high memory may use eithe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UMB; low memory may use either the low end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using AMISLIB or other AMIS-compliant code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tkey conflicts and either abort before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 to use alternat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using AMISLIB or other AMIS-compliant code can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y order, and can be unloaded by program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SR's origi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still a preliminary version of the library, so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blems.  Please let me know if you find an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library, you basically need to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 each source file that will make call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M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 the source file containing the program's entry poi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up M,NN,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after the abov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up2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program's entry point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the END line of the main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ink in AMIS.OBJ (assembled from AMIS.ASM)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object modules.</w:t>
        <w:tab/>
        <w:t xml:space="preserve"> If you are using hotkeys, als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ISHOT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MPX and INSTALL_TSR macros must be invok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file in order for the installer to properly f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dent AMIS handler.  (If not, you will hav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up yourself in an 'init' handler for INSTALL_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SLIB currently limits the resident code/data (not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extra" allocation at installation time)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CLUDE AMIS.MAC, the following definitions and macro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 the version of the specification to whi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(i.e. 123 = version 1.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LIB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 the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all segments and provide som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@Startup major,minor,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</w:t>
        <w:tab/>
        <w:t>[opt] the minimum major version of DO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</w:t>
        <w:tab/>
        <w:t>[opt] the major minor version of DO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>[opt] the number of bytes of stack to provid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&lt;major&gt; or &lt;minor&gt; is blank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DOS version at startup.  If &lt;stack&gt; is bla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ack of 256 bytes will be provided in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iny (there is no stack in Tiny model, s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dditional startup code at the program's act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@Startup2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</w:t>
        <w:tab/>
        <w:t>[opt] if non-blank, allocate a public variable named _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sp&gt; should be blank if some other module (such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library) provides a public variable named __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egment to ASSUME or use in overrides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in the part of the program which will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ontaining all resident segments in the TSR.</w:t>
        <w:tab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ROUP@ and TSRgrou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o use when loading a segment register to access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ortion in the executable.</w:t>
        <w:tab/>
        <w:t xml:space="preserve"> In Tiny model,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GROUP from a memory location; in other memor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dentical to 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de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code which will remain resident;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listed below will not function correctly unl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code delimited with TSRcode@ and TSRcodeEnd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data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data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initialized data which will remain resident.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SRgroup@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bss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uninitialized data which will be placed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(but omitted from the disk image of the execu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).</w:t>
        <w:tab/>
        <w:t>Requires the use of TSRgroup@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GROUP and force the correct ordering of TSRcode@, TSRdata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SRbs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'$'-terminated string to standard output vi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string,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the label of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g [opt] the seg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r db "FOOBAR (c) 1992 Harry Q Bovik",13,10,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OS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program is running under the proper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 with an error message specify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OS_VER  major,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OS_VER 2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branch somewhere if the TS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ALLE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 xml:space="preserve">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through with CF clear if no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with CF set and AH = multiplex number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HOTKEY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branch somewhere if one or more of the TSR's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HOTKEY_USE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 xml:space="preserve"> label to branch to if hotk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through with CF clear if no hotk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with CF set and AX = bitmask of confli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0: exact key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1: superset key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2: subset key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for the resident code, copy the resident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, hook all interrupts used by the TSR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 initialization function, and terminate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TSR extra,fit,high,init,if_inst,on_err,more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</w:t>
        <w:tab/>
        <w:t>[opt] number of additional paragraphs needed in 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  <w:tab/>
        <w:t>[opt] FIRST or BEST (default) -fi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>[opt] HIGHONLY to only use UMBs, LOWONLY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ventional memory, TOPMEM to allocate block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conventional memory if no UMBs, TO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nly use top end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</w:t>
        <w:tab/>
        <w:t>[opt] function to call after installing TSR bu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 [opt]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>[opt] label to branch to if un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_flags [opt] label of byte containing additional flag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ose automatically set by &lt;fit&gt; and &lt;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nit' is specified, the indicated function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segment at which TS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f_inst' is specified, the indicated function will be jum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 =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MEM and TOPLOW options are reported to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3.0, and will most likely cause a crash if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ed while shelled out from a program using SPAW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swapping spawn() replacement.  Then again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empts to install a TSR while shelled out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erves whatev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 on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 xml:space="preserve">  [opt] label to branch to if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on_err' is omitted, check CF after this macr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removal was successful (CF clear if successfu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Interrupt Sharing Protocol header fo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_HEADER intr,reset,e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</w:t>
        <w:tab/>
        <w:t>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>[opt] name of routine to perform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</w:t>
        <w:tab/>
        <w:t>[opt] if nonzero, this is the primary handler for a hardwar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 (for example "ISP_HEADER 00h,reset_func,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00h_handler (public), ORIG_INT00h (public), HWRESET_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 addition, hw_reset_00h would be present for ISP_HEADER 00h,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_HEA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h,4Bh</w:t>
        <w:tab/>
        <w:t>; provide our own EXEC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exec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ORIG_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D_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interrupts this TSR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 int1,int2,...,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32 interrup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HOOKED_INT_LIST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data@/TSRdataEnd@ pair.  INT 2Dh need not be list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dded to the end of the list of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</w:t>
        <w:tab/>
        <w:tab/>
        <w:t>; this TSR hooks only IN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13h,21h,FFh</w:t>
        <w:tab/>
        <w:t>; this TSR hooks INTs 13h, 21h, 2Dh,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type of hotkey check(s) us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when the TSR checks for it hot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HOTKEY_LIST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HOTKEY_LIST_START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followed immediately by one or mor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followed by the HOTKEYS_DO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one of the hotkeys us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</w:t>
        <w:tab/>
        <w:t>scan,required,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  <w:tab/>
        <w:t xml:space="preserve">    scan code fo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   shift states required for hotkey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llowed  shift states which must be inactive for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 list of hotkey definition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S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NUM_HOTKEYS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_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de for a generic hotkey dispatcher on INT 15/AH=4F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s the hotkey records created with the HOTKEYS, HOT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S_DO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_DISPATCHER chain,funcs,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</w:t>
        <w:tab/>
        <w:t>when should dispatcher chain?  valid: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s</w:t>
        <w:tab/>
        <w:t>name of list of words containing offse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  <w:tab/>
        <w:t>[opt] address to jump at if INT 15h invoked with AH !=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_INT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hotkey handlers must be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 defined with multiple instances of the HOT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alternate multiplex interrupt handler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 manuf,prodname,version,descrip,priv,api,popup,remove,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</w:t>
        <w:tab/>
        <w:t xml:space="preserve">   one- to eight-character manufactur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name   one- to eight-character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four-digit hex version number (hi byte = major, lo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</w:t>
        <w:tab/>
        <w:t xml:space="preserve">   [opt] string (max 63 char) describ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</w:t>
        <w:tab/>
        <w:t xml:space="preserve">   [opt] name of routine to handle private INT 2D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</w:t>
        <w:tab/>
        <w:t xml:space="preserve">   [opt] name of FAR routine giving non-INT 2Dh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</w:t>
        <w:tab/>
        <w:t xml:space="preserve">   [opt] name of function to call to request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 xml:space="preserve">   [opt] name of function to call to remov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</w:t>
        <w:tab/>
        <w:t xml:space="preserve">   [opt] if nonblank, set up patch word for memblk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returned if &lt;remove&gt; omitted; returns CS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remove&gt; and &lt;psp&gt; blank (in this case, 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specify either TOPMEM or HIGH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iv&gt;</w:t>
        <w:tab/>
        <w:t>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AL = function number (10h-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 = multiplex number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 available f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via IRET, with regs as appropriate for requested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i&gt;</w:t>
        <w:tab/>
        <w:t>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registers as desired (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registers as desired (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pup&gt; 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 can not pop up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 can not pop up yet, will do so w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 already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h unable to popup, user interven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X = standard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0h unknow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1h int chain passes thr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must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2h swap-i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X = application's reason code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h TSR popped up and was exi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0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1h TSR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2h-00F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00h-FFFFh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move&gt; 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DX:BX = return address if uninst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 can't remove now, will do so w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stil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now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h not safe to remove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h successful (DX:BX we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t DX:BX with AX destroyed if successful and &lt;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ors specific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remove&gt; omitted, ALTMPX returns AL=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2Dh_handler (public), ORIG_INT2Dh (public), HWRESET_2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2Dh, hw_reset_2Dh, $AMIS$MULTIPLEX_NUMBER (pub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_SIGNATURE (public), ALTMPX$PSP [patch word if &lt;psp&gt; non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AMIS.MAC, AMIS.ASM, and the source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.  See also TSRS.DOC for usage information on the sampl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at least May 1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@pobox.com (currently forwards to ralf@telerama.lm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