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GA CHESS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GA Applications offer you the best value sharewar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olicy is to release fully working versions so we rely complete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y and integrity.  If you intend to use OLGA Chess after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you'll need to register by filling in the form on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OLG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is 4 pounds sterling for ALL our 1.x OLGA games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pounds for the lot, not ea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OLGA\REGISTER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contacted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         simonc@innotts.co.u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              2:253/417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