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SH     Keyboard buffer utility       Ver 2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.COM stuffs keys into the keyboard buffer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number of keystrokes to the following progra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can hold up to 15 keys (see options fo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"password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59 ESC "W"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1)        (Ctrl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be specified as follows, separated by blank space or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    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  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decimal ASCII code (17=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9         non-ASCII keys with a slash (/59=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,LF,BS,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actor may be given for keystrokes (not for 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7*30      (cursor right, 30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"*12      (1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*3        (3*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has a built-in test mode to report the codes of any key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 run KPUSH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keys the BIOS also supplies a SCAN code (see test mod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by some programs. This SCAN code may be added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ace between!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27      is the whit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78      is the grey "+" key (in the numeric key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is usually the same that is returned f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/30       Letter "A" with original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0         is ALT+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ra SCAN code is supplied, it defaults to zero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ust be specified before any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 will be flushed before the give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F "XY"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F                (flus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EXT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buffer for 127 keystrokes is supplied at $2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egment. This area is reserved, but apparently no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IOS. No guaran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E "lots of keys to stuff into buffer",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buffer remains available until reset by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RETURN to normal buffer size (15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0  ok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nvali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will only work if the following programm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oes not do a key buffer flush (then it's all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uses standard DOS or BIOS function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requires an AT style keybord with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SH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9 JU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