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r Cosmo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3d View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mic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5 by 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314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night sky, it looks like you are viewing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e, and galaxies which have been glued to a clear sphere which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A glance at a star atlas shows the same thing: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universe onto a piece of paper.  Of course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a three-dimensional entity. All of the objects you se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istant that your normal three-dimensional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enhances your view of our cosmic neighborhood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in three dimensions.  Our Cosmohood does not dea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galaxy, the Milky Way, but rather lets you view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68 galaxies to the Earth.  The source for the program's data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Galaxies Catalog", by R. Brent Tully.  That book and its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arby Galaxies Atlas", by R. Brent Tully and J. Richard Fish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runs in two modes.  The first mode,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 approach, lets you specify exactly where, in thre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ce your eye, where you wish to center your field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ide you wish the field to be.  It also lets you selec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to plot, and allows you to select color-coding an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.  The second mode, the demonstration, simply lets you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e" which takes you on a trip through Our Cosmohood.  It is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to operate than the first mode, and is how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the program.  To run the demo, just press enter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A. INITIAL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C.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D. TECHNIQU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E. IDENTIFIC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F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A. DEFINITIONS OF ANIMATION, FILM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B. EXAMPLE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C.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. 3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. 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.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. OBJEC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. SYSTEM REQUIREMENTS: Our Cosmohood requires a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and either a VGA or EGA graphics adapter. 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optional, and will be used if present.  The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S DOS 4.01 and MS DOS 5.0, but I believe i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2.0 or higher.  To run the fast demonstration, your hard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.2 MegaBytes free.  To run the slow demonstration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ly about 600 KiloBytes free. Our Cosmohood requires about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  A mouse is optional.  If you wish to use one, load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you startup Our Cosmo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2. REGISTRATION: Your version Our Cosmohood is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However, bear in mind that this is NOT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have 14 days to try out the program to se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  If you decide it is not, destroy you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owe nothing.  If, however, you decide to kee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25 registration fee to me.  Many hours were spent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ata, and writing and refining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f you wish to continue seeing quality, low c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, you must make it worthwhile to spend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 In return for registration, you will rece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minating the registration reminder screens, and I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next upgrade to the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version number (from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and capacity of the disk you would like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54 K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by Twp, MI 4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.731.4706 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. PRELIMINARIES: Before we begin using the program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A. INITIAL INSTALLATION AND CONFIGURATION: I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is drive A:.  If it is something else, then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:, use your floppy's drive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ur Cosmohood onto your hard disk, get to a DOS promp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 in your floppy drive, type A: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give you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starting up your version of the Our Cosmo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Cosmohood after you have installed it, switch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 into and type 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B.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available to run Our Cosmoh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EXE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OBJ 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PNT 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HLP   topic-specific help (explains each menu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DOC   the file you're reading now (used for gener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nly part of the demonstration, and can b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CR     animation descrip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I     animation det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LM     film files (fast 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VI     mov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only the first time Our Cosmohood is run, the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TXT   used to build .DCR and .M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fast demo, if you need the disk space, issue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*.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C. MAIN MENU OPERATION: Simply use your cursor left, righ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keys to select menu entries, and press ENTER to execu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directly type in the first character of any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.  If you wish to use a mouse, you may select menu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mouse, and use the left button to execute them.  Press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btain a complete description of the highlighted menu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specific help that you receive by pressing the ? key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lp file.  Centered on the top line of the main menu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file.  If you have made changes to this file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AVE, or MAKEFILM, an asterisk will be shown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D. TECHNIQUES OF INPUT: Whenever you are asked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n alphanumeric string, you may use the CURSOR LEFT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HOME and END keys to move around the input field. 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you between insert and overstrike mode (a box curs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and a block cursor indicates overstrike mode). 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character under the cursor, and the BACKSPAC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to its left.  The CURSOR UP, CURSOR DOWN, PAG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will all erase the contents of the field and le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ew.  The ENTER key causes your input to be accepted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ancel your input and leave the value unchanged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cancel most operations, like playing back movies, fi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E. IDENTIFICATION OF OBJECTS:  The galaxies are ident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names listed below.  If an object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appears both higher and lower in the list, the hig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New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Index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Upsalla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: Upsalla General Catalog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formed from the 1950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and group affiliations are describ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F. BEEPS:  The program will emit a beep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3d projection.  3d projections are calculated when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, or when you display an animation, or when you simply dra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 mode.  The beep indicates when a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zero-divide is encountered.  An occasional beep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it merely signifies a galaxy which is right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volume you are viewing.  If the program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emits many beeps in rapid succession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me parameter(s) which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. ANIMATION: If you've played around with the program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've seen that you must really go through a lot of wor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iews of the data to really understand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f the various galaxies.  Animations let you easi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o perform, then draw the frames one after the other,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A. DEFINITIONS OF ANIMATION, FILMS, MOVIES: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re used by the program.  The first, an animatio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ingle motion to be performed.  Animations alleviat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in the several parameters required for each view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especially fast or movie-like.  Therefore,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, a film, is provided.  A film actually calculate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each of the selected galaxies in each step of an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ose to a file.  When a film is played-back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re minimal, and a much higher speed of refreshing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The third level of animation, a movie, is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films, along with many other miscellaneous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 functions.  The demonstration which comes with Our Cosmo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ovies.  Movies are simple text files which are cre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r Cosmohood program with your favorite text editor, then play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sing the WATCHMOVIE command.  The instructions for building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re explained in section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B. EXAMPLES OF ANIMATION: These three example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process of creating animations.  On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in order before we begin, though.  The examples let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he Virgo Cluster.  No one really knows the exact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ies in the Virgo Cluster, though, or any other clus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 positional data in the Nearby Galaxies Catalog is simp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dshift.  If one galaxy has a higher redshift than an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further.  This, of course, completely neglects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shift of each galaxy which is due to its own peculia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luster.  However, the redshift is the only data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, so Tully used it to assign distances to galax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was made, however.  Assuming that the Virgo Cluster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Tully corrected the distances to the member galaxi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ould appear round in three dimensions.  This process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lusters of galaxies in the Nearby Galaxies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is discussion is that although the example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are walking around an accurate model of the Virgo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such a small scale is not yet accurate.  The overall la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tructures shown in the data, such as in the demonstration movi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but the detailed position of each galaxy within tho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still 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Walking around the Virgo Cluster.  Select FILE, then NE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 -3.8, 16.7, -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 2.2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AXES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OTION: EYE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EPS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VIRGO (feel free to pick your ow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Virgo Cluster rotating around on your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enough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To make that animation more smooth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EPS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VIRGO (repla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much smoother animation.  The steps are only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.  However, the animation takes a long time to run beca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which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To make the animation run quicker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get a cup of coffee -- this will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w sit back and en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C. MOVIES: Each line of a movie script file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ommand.  In order to make movies run as quick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conform to some very strict format conven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ust appear in the first position of the line,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Some commands have parameters which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ormats.  These commands and parameters are now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(comment): Anything following the command character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is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descriptor): This command reads in an animation description (.D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determines which objects meet the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following the command charact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descriptor fil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animate): This command plays back an animation. 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been read in.  Everything following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the filename of the animation (.ANI)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film): This command plays back a film (.FLM file)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he "a" command.  If the film is not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is played back, this command is converted to an "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stolen film): This command plays back a film (.FLM file)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t uses a different film file that would normall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as included only to save you disk space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veral of the animations all use data from one common fil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recommend that you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pause): This command writes out the "SPACE=CONTINUE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s for the user to press a key or a timer to expir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text): This command writes text to the screen.  Position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e a 3-digit horizontal position on the screen wher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On your 640x350 screen, the leftmos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osition 000, and the rightmost is 639.  Position 5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6 through 8 are the 3-digit vertical position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00 on the top to 349 at the bottom.  Position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Positions 10 through 12 are the color of the text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mode are: 000=black, 001=blue, 002=green, 003=cyan, 004=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=magenta, 006=brown, 007=lightgray, 008=darkgray, 009=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=lightgreen, 011=lightcyan, 012=lightred, 013=light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=yellow, and 015=white.  Position 13 is ignor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the 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select): This command redefines the selection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be plotted.  It follows the same convention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criteria in the program.  Everything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ust be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(markers): This command redefines the markers which ar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 the same conventions as the main menu marker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fter the command character must be the marke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heading): This command defines a text heading which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line of the screen whenever objects are plot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fter the command character is the tex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redraw): This command forces the objects on the screen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st defined projection criteria. 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ext at xyz): This command writes text at the location pro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,y,z coordinate.  Following the command character i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a comma, then a y coordinate and a comma, then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a comma, then a 3-character color cod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(line): This draws a line in 3d space.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n x coordinate and a comma, a y coordinat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z coordinate and a comma.  This x,y,z coordinate is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.  Next is the other end of the line,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ay.  Next is a 3-character color code and a com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call): This command calls another movie file.  Movi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3 movies deep.  Everything after the command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movie file (.MVI),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back a movie, you may press the PAUSE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pause the program.  Press any other key to t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ause.  Also, you may press the F key to advance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ie, cancel the currently-running animation or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. 3D MODE:  3D mode lets you view the displays of Our Cosmo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e three dimensional mode.  All that is required is a pai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viewing glasses.  These glasses have a red transparancy in the left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en one in the right lens.  If you don't have any 3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, any transparencies will do.  For example, I seem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using the colored filters I use to observe planet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.  They seem to be more efficient at letting only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3d mode, use the 3D command in the DEFINE menu ent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3 values; just respond with the defaul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plained in the topic-specific help entry for the 3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play around with them later if you wish.  Next, run any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0 is an especially good example.  To run it, press F, O, S30,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You should see some galaxies floating in front of and beh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 If you do not, the rest of this section suggests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moving your face further or closer to the scree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the best 3d view when your eyes are about a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screen is wide.  You can also tr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on your monitor.  I find the best 3d views on my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urned all the w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do it, you'd better go back to some basics.  Exi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HELP, then COLORS.  You should see a table of the 16 col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generate.  Close your right (green) eye and look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eft (red) eye.  You should see the red color easi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lor should be completely invisible.  If you switch to you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, the green should show through well, and the red should b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, try adjusting your monitor, 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filters.  You may also select different color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d or green), for the 3d views, then change the OC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section 6) to have Our Cosmohood use those colors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Remember that your true goal is to get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monitor adjustments, and colored filters which will allow eac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on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. ADVANCED CONFIGURATION: You may modify your O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uit your needs. 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, and be sure to save the file as an ASCII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make a copy of the original file before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case you really mess it up.  Each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ne line in your configuration file.  To test out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function of the HELP menu.  Lines that ar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can be any color, from 0 to 15.  Background col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rt Mode.  If this line contains Y or y, Our Cosmohood will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, otherwise it will come up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he left lens on your 3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for objects which should show through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lenses of your 3d glasses, at the same intensity as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he right lens on your 3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n-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non-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used for the first character of non-highligh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n-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non-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heading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instruction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instructions/heading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n-selected filenam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non-selected filenam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he selected filename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the selected filename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error messag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error messag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opic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topic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opic-specific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to restore when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bright general purposes (prompts, message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rmal general purposes (prompts, message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of mouse through menus horizontally (1=fastest, 300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of mouse through menus vertically   (1=fastest, 120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n if fast demo is not found:  If this line contains a Y or 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DEMO is chosen and 020.flm does not exist,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option to build the fast demo.  If you wish for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uppressed (if you have a math coprocessor or are low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for example), change the line so it contains no Y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ay. Adjust this number to get comfortable demo speeds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to 2147483647.  I suggest 0 for an 386sx16, about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 486dx66, and 2000000000 for your new Octium. 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default value given when you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7. WARRANTY:  This program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All warranties are disclaimed, including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ware from use of this product, and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.  In no event will I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  In no case sh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the registration fees paid fo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8.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improved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e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or cust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 support for CGA and HERCULES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non-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 coprocessor is now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VERSION 1 USERS:  Version 1 .FLM files are no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sion 2, so the INSTALL process deleted all of th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d MAKEFILM to remake any which you wish. 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documenta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n object not on the screen during identify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id not display the error messag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the display would therefore not show the tru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9. OBJECT MEMBERSHIP:  The first 2 digits of a galaxy'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oud name.  After the cloud name is either one or two sets of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-digit number.  If the sign is negative, it indicates a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itive it indicates an association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names as headings, with the groups and association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underneath.  Only groups and associations which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ith a standard group n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Virgo Cluster / Souther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Virgo Cluster                20:N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4532                        21:N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536                        22:N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339                        23:N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4666                        24:N4235=Virgo W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4699                        25:N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4697                        27:N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4958                        28:N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UA312                        29:N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N4594=M104                   30:N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N4856                        31:N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N4995                        32:N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:N5170                        33:UA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N5042                        34:N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:I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Ursa Maj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992=Ursa Major Cluster     11:N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31                        12:N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998                        13:N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U6534                        14:N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036                        16:N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151                        17:N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2985                        18:N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403                        19:U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259                        20:U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2655                        21:U4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Ursa Major Souther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079                        06:N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353                        07:N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6029                        08:N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2685                        09:N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2805                        10:N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Coma-Sculpt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565=Coma I Cluster         11:I342/Maff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4725                        12:N224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258=Canes Venatici II      13:N55=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194                        14:N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631                        15:N5128=C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4736=Canes Venatici I       16:142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5457=M101                   17:U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031=M81                    18:N4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Le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68=M96 Cluster            05:N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27=M66                    06:N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423                        09:N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486                        10:N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Centaur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643                        03:1418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483                        04:N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N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Triangulum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23                        04:N628=M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278                         05:N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12                        07:010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Perse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169                        02:U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Pavo-A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744                        05:I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300                        06:N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6221                        07:N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090                        08:N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607                        10:N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501                        11:N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507                        12:N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810                        13:N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338                        14:U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190                        15:N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504                        16:N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245                        17:N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430                        18:N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Crate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038                        06:N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892                        07:N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1213-11                      08:N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923                        09:N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105                        10:N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Centau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696                        05:I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064                        06:N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266                        07:N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333                        08:I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9:N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Lynx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73                        02:U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Antlia-Hyd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12                        13:N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258=Antlia Cluster         14:N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347                        15:N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095                        16:N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089                        18:N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256                        19:N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250                        20:U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1010-47                      21:N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557                        22:N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3706                        23:N2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2935                        24:U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Cancer-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750                        04:N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Carin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842                        03:0916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0913-601                     04:N2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Le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17                        04:N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964                        06:N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832                        08:N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:Virgo-Lib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46 Cluster                07:N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775                        08:N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566                        10:N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96                        11:N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665                        12:N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861                        13:N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:N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Canes Venatici-Camelopardali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371 Cluster                08:N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198                        12:U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676                        13:N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48                        14:N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783                        16:N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473                        17:N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678                        18:N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:U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Canes Venatici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05                        02:N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U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Drac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66=M102                   05:N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015                        06:N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736                       07:N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207                        08:N6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Co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:Fornax Cluster / Eridan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316=Fornax Cluster         08:N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97                        09:UA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332=Eridanus Cluster       10:U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302                        11:N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1187                        13:031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232                        14:N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:Cetus-Ari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84                        08:N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068=M77                    09:N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936                         10: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087                        11:N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779                         12:N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908                         13:U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84                         14:N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:N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Dorad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566 Cluster                12:N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559                        13:N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672                        14:N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947                        15:0737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511                        16:N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2101                        17:N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448                        18:N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I1954                        19:0756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1291                        20:N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1808                        21:N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0515-37                      22:N2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:Antli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997                        03:N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175                        05:N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:A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33                        03:N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612                        04:140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00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Telescopium-G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68 Cluster                13:N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902                        14:N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2041-46                      15:I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707 Cluster                16:N7552=G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6810                        17:N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079                        18:N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7196                        19:N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7166                        20:N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7049                        21:N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7213                        22: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7144                        23:N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:004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Pavo-Ind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083                        02:N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7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:Pisces Austrin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172                        03:UA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135                        04:N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6:N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Pegas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448                        07:U1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479                        08:N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280                        09:N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497                        10:N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743                        12:N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:Pegas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331                        04:N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332                        06:N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741                        07:U1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:Sagittari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:Serpen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62                        04:N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970                        05:U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086                       06:N5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:Boot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:Ophiuch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574                        02:N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