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1.8e (12/1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2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COL file, readable by eithe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or the TGAFLI ani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MAP file, readable by the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CES image processors, and the FRACTINT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imating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(filenames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16-,24-,32-bit compressed/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, but 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ARJ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file      Process all files listed in a text file "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name]    Specify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         Create a .FLI animation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M         Create a PICLAB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         Create an Autodesk Animator .COL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         Create .GI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         Create new .TGA file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r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Do NOT compres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        Number of bits per pixel in TGA ( 16-&gt; 24 &lt;-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FLI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Play in ping-pong, or pendulum, oscil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Specify display speed of animation playback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#]       Specif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320x200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     Base resolution on the siz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Use 64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32         Use 32-level greyscale inste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    Set maximum 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F          Dither with Floyd-Steinber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         Dither with Sierra-Li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1-6]     Ordered dither 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#         Random noise dither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       Use only one frame per # picture files. 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D          Create red/blue 3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#|A]    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#|A]    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[num]    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(R|G|B|A)# Modify brightness by #% for red, green, blue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eraging will work with up to 10 files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from all .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, .ZIP, .ARJ), then DTA is REA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shell out to the de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compress the least, but PKUNZIP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chiver.  ARJ files compress really well, but th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lowest.  LZH files compress well, but no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and LHA's speed is somewhere between ARJ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, that's going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Wegner for talking me into finally adding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it, send some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