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P'R Pro For Windows 2.02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 Price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2.02 Single-User Registration           $49.9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Registration Number For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2.02 Network Registration (Users? ____) 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ame price breaks apply for site-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  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# of Users �    Price    �    � # of Users �    Pri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5     �   $150.00   �    �     50     �   $60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10     �   $300.00   �    �    100     �   $75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20     �   $450.00   �    �   More?    �    CA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Additional Copies of Printed Manual               $10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-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nesota Residents Add 6.5% Sales Tax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/Handling (USA/Canada = $5.00, Foreign = $12.50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grade From ZIP'R / ZIP'R Pro For DOS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A/Canada = $30.00, Foreign $37.50 - No other charges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 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  City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___________  Zip Code: __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ZIP'R Pro To This Name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ZIP'R Pro.  (Check all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do you use ZIP'R Pro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usiness Applications    [ ] Games    [ ] Oth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ARJ    [ ] LHA    [ ] ZIP    [ ] Internal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you be interested in seeing ZIP'R Pro work on OS/2-specific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Yes    [ ] No 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are you registering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'm honest by natu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The prelog and nag delays are so annoying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Other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ZIP'R Pro?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ZIP'R Pro?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