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SH        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SH executes a command on a remote hos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n your PC's screen or stores the output in a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Unix utilit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execute a command on anoth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utput from the remote command will be displayed in the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window.  The output includes both the standard out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 executed.  This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using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You cannot use Winsock RSH to execute an interacti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If you need to execute an interactive command on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 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SH requires a PC running Windows 3.1 or higher an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Host [ -l User ] [-m] [-w] [-r File ] { Command | @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The host name of the remote host on which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The command to execute.  If the command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hat are interpreted by a command sh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enclose the command inside double quotes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insock RSH will not expand wildc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filenames on the local PC, so thes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    Instead of specifying the Comman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tore the command to execute in a file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with the at-sign (@), the command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following it.  (Do not put any spaces between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lename.)  Since the length of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s limited, you can specify longer commands (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*) by storing them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 assuming the remote host allows commands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User    Specifies that Winsock RSH should log i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as the user specified by the User 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user name.  If this flag is not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and remote user na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File    Redirects any output from Winsock RSH to th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*Run Minimized.  Normally, Winsock RSH will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ng the output of the command executed and any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  With -m, Winsock RSH will only display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while running.  This is useful for softwar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transparently call Winsock RSH from with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  Wait for the Return key after the command complet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see the output of the command before the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command completes.  It will display "Press Retu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it for you to press Return.  Before pressing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scrollbars to review any scrol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is option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the  -l flag, the local user name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.  If -l User is entered, that user name is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determined by first looking in the 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  If this file contains a section named "[RS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an entry named "User" in that section,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used as the local user name.  For example, WIN.IN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 RSH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uses this name at the remote host.  Therefore, if no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WIN.INI, the Computer Name of the PC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ser on the remote host, in addition to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's 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allows access only if at leas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root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display the users logged in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users is displayed in the RSH window on your PC.  As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is closed when the command ends, so this command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 -w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the users on the remote host, then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before closing the window.  If the list of user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, you can use the scrollbars to view the scrol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list the files in the /usr directory ending with .tx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h -w remhost ls /usr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/usr directory are displayed in the Winsock RS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-w option is used to wait for the Return key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lists the contents of the /usr directory on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it in the file "usrfiles.txt" on your PC.  We will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d so the RSH window does no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h -m -r \lists\usrfiles.txt remhost ls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usrfiles.txt" will contain the list of files in /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