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This Day for Windows, Version 2.0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    T H I S    D A Y    F O R 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On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, version 2.0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On This Day for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truction Co.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This Day for Windows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On This Da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 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hen the file is uncompressed. 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of 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oftware Construction Co. prohibit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ated versions of On This Day for Windows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The Software Construction Co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FARS 52.227-7013).  The Contractor/manufactur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Construction Co., PO Box 160, North Bill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achusetts, 01862-0160, Phone: (508) 851-6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BBS membe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