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DENSED shareware version of Wi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osting on BBS'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ed version does not includ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omated setup program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.  Although .BMP and .PCX graphic log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this version does not includ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print EPS, TGA, TIF, or WM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This has not been done to c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, but to reduce downloading tim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can be obtained from most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and/or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BEFORE INSTALLING WINVELOP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user registration fee for Winvelope is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(add $4.00 for shipping outside the U.S.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printable online registration/or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Winvelope's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D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by mail, send Mastercard, or VISA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or check or money-order,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, KY  4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your order with Mastercard or Visa number and exp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606) 832-24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call the Winvelope Support BBS at (606) 832-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Mastercard or Visa to order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by phone using any major credit card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oftware Library (PsL) at (800) 242-4775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, product #10401.  THIS TOLL FREE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REDIT CARD TO REGISTER ONLY, NOT F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  Direct all calls concerning product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606) 832-2493  (6:00 pm - 9:00 pm Eastern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606) 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606) 832-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20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' products.  You can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616-788-27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