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VENDINFO.TXT"  "VENDINFO.DO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FThe TestDrive  version of WinDisKlone, may be "shared"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s for evaluation purposes only.~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stDrive version (only) may distributed thru authorized distribu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es, CD-ROMs, etc. Call EZX regarding distribution 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version is available only from EZ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Terms of Distribution for the TestDrive Version of EZX Product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provides information for Shareware Distributors, Disk Vend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s, and Computer Clubs who wish to distribute the shareware e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ZX Publishing &amp; Distributing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TestDrive Editions of EZX products must be distribu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*entirety*, without any modifications or dele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EZX TestDrive products may NOT be distributed by any "for-profit"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does not disclose the following points in their liter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fee paid for the evaluation disk is a distribu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ver the vendors distribution and marketing costs. 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over the cost of the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dditional payment to the Author is required if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beyond the evaluation period given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EZX products (TestDrive editions) are NOT to be packaged for sa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manuals, or other supporting documentation pre-prin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-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EZX's TestDrive releases may not be rented or leased.  They may,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GIVEN away, as long as it is for evaluation purpo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represented as "free" or "public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 &amp; Categ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sKlone Plus    Utilities; Disk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1 LIN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sKlone v5.01cc Win 3.1+ Single pass, multitask DiskDu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SHORT DESCRIPTION (FILE_ID.DIZ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sKlone v5.01cc for Win 3.1+ Single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copier w/cooperative multit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rue background operation.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upsizing"too! Puts PM's diskcopy &amp;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hame. Compressed file images, comp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, fastformat, buttonbar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, multi, &amp; network version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$59/user  Other Licn. Avail. for low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X P&amp;D, Box 58177 Webster TX 77598-817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13-280-9900/8180/8300/0099  Voc/BBS/FoD/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hort descrip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, compare, and format disket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any size diskette into memory in a single pass using an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in your syst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iskette has been loaded, you can make as many copies or comp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 want without reloading the source diskette for each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with diskettes in the background allowing several things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s can be written to compressed diskette image files on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. Descriptions may be added to the diskette image file allowing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. Reloading a diskette from file only takes a couple of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performance much faster than the File Manager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sKlone is compatible with Windows (3.x) and DOS (3.0+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order the full version of WinDisK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5 machine licensed version is 3xSRP +s/h. 40%xSRP per user there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EZXINFO.EXE for other multi-user pr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order the full version of WinDisKlone for Windows 3.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EZXINFO.EXE for deta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5 machine licensed version is 3xSRP +s/h. 40%xSRP per user there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us for information on multi-machine and site lic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