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ueSa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Sav  is a  Windows 3.1  screen saver  that lets  you view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,  and BMP  graphics files  when your  system isn't  busy.  Vu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graphics displays that operate with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operating environment, using a 386 or 486 microprocessor.  Vu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s files on black/white or 16-color display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called error dispersion dithering,  and uses as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vailable on other Window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key features of VueSav are speed and ease of use.  Vu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than twice as fast as most other JPEG viewers, an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images to  full-screen more  than five  times as  fast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.   VueSav  will scale images  to fill  a window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distorting the image shape.  VueSav also supports view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JPEG images that  can't completely fit  into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toring a lower-resolutio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0 of VueSav  fully supports displaying  JPEG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 or  24-bit displays,  without  lowering the  image  qua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VueSav, you will need a personal compu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crosoft Windows version 3.1 or higher.  You will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486 microprocessor.  VueSav will work with any Window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rcules, EGA, 16-color, 256-color, 65536 color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Sav  is distributed  via CompuServe  as shareware, 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for 15 days.   If you  decide you want  to register Vue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and register program #1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register  VueSav, you'll receive  assistanc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problems  you may encounter.   You'll also  recei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dentifying your copy  of VueSav.  This  serial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VuePrint  - a  very fast  program for 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,  GIF, and BMP  files.  VuePrint can  be obtain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 America  Online,  and  various  Internet  and  BBS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UEPRI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d prefer  to register  VueSav by  mail, you 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88 Raintree Spring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ing and Running Vue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 VueSav,  put  the file  VUESAV.SCR  in 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- usually C:\WINDOWS.  Then open (double-click)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nager's  Main folder,  and  double-click the 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 After  opening the Control  Panel folder, 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 item  to bring  up  the Desktop  control  panel. 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ueSav  Screen Saver" item  from the list of  screen sav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up button to configure the VueSav Screen Saver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behaves, select the Te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ecide to register VueSav, you'll receive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can enter after selecting the  Setup button. 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-enter  your serial  number if  you've  already entered 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u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ueSav screen saver finds a  list of graphics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irectory you select in the Setup screen.  It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and directories starting in  the directory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hoose a maximum  of 1024 files  for display.   If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item, the graphics files will  be displayed in a random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will be sorted by filename.  Only those fil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will be added to the list of fil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Bug Reports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problems  running  VueSav,  or  have  an 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 VueSav, please send  e-mail to Ed  Hamrick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,3236.     You  can  also  send   e-mail  from  the  Inter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one problem that occurs when there isn't very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Large JPEG files are sometimes displayed as a gre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BMP files will display with reduced resolu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Sav doesn't yet read compressed BMP files or 24-bi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is a  registered trademark  and Windows  is a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av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