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ed Serial Link Protocol (MS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is a new generation file transfer protocol. Unlike old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Zmodem, it has a separate low level multiplexed transfer layer (MS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igh level file transfer layer. This new design simplifi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will give a maximum efficiency of as high as 99,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 has made it possible to send one or more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stream without any breaks between files. This will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transfer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 has also made it possible to add a full screen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 with a local full featured line editor and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scroll buffer of unlimited size to Smodem. Locally buffered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llows you to chat during full speed bidirection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has a symmetrical nature. You can connect Smodem wit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ping transmitted characters back to the receiver. There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ransfers in one direction. Smodem will transfer fil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t the same time without noticeable performanc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detects DESQview and DPMI (Windows, OS/2) and will free a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apacity to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is *totally* written in the C language and compile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 v1.0 compiler using full optimizations for the i286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ver 200KB free memory to function properly and mor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ell from Smodem. There is no magical multitasking to contin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f you drop to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is published as a shareware product. Current version of S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me limited beta test version. You are granted to use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out any fee. Registered version includes mor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hareware one. Registered version is not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CBoard sysop, then you can purchase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dem protocol driver, which allows your users to chat with eac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ile transfer. Ask additional information from arisoft@mits.mdata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Serial Link Protocol (MS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has the capability to manage 32 independent channe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channel uses a secured two phase ack/nak type sub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fficiency is achieved by using multiple paralle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to keep the transmitter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acket size floats between 16 to 1024 bytes. Transfer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packet size depending on error frequency. One important det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SLP needs to resend only failed packets. The transmitter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tal size of transmitted packets which has not been acknowledged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 fast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frame contains one byte for channel number and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6-bit CCITT-CRC. (Same algorithm, which is used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odems.) Acknowledgements and enquirie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et fram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eparators contain two bytes. If those two byt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data, one byte is inserted for capsulation.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ose separator bytes in random data is so small,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protocol efficiency like old style one byte separato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fficiency in one-direction error free transfer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packetsize 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= -------- = 0.9951 = 99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packetsize + frame size   1024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cket size is limited to 256 bytes, efficiency will be 98.1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tter than original Z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link can not transfer some special character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haracter encapsulation mode could be activated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selected character codes, which inflicts performa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% + additional 0.4% for every selec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link is limited to 7 data bits, then a special bi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uld be activated. The highest bits for every seven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o one byte. This collection inflicts performance about 12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s character encapsulation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ansfer line correction mode of MSLP uses fiv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four characters using only printable 7-bit ASCII co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hould work almost every non transparent transmi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rrection mode inflicts performance 20%. It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 purposes if default settings does not work or if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fer line are unknown or too complex to handle wit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MSLP initialization messages. This option preven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scroll out from screen in some situation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and /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ransfer statistics screen. You can add this op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Without this option you can still open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: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user defined prompt. With this option you can enter 1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prompt to your local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: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pecial uart chip address (100..3ff). You need this parame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using one of the standard communication ports COM1-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p: and /i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black and white colors. This is normally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carrier detection. You need this option if you are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rminal mode (/t) or if your modem does not inform carri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Some modems drops the carrier signal occasionally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you get erroneous "Carrier lost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aximum corrections for a non transparent transfer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for test purposes. Use it only if you have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file transfer or transfer hangs. If this option remo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n it is possible to configure Smode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I, /I:, /O, /O:, /h and /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subsequent files. After /d parameter you can ente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file names with at (@) sign. You have to use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esting files for download. See also /d: /u, /u:, /f, /o, /j, /w,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and /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subsequent files and selects default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only one download directory. After /d: parame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s or list of files with at (@)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d, /D, /u:, /u:, /f, /o, /j, /w, /x and /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tartup with download trigger string SMODEM^Y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user to start uploading manually if the BBS software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iles automatically from the user.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upload selection with this alternate trigger string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string is SMODEM^X. ^X is ASCII character 18h and ^Y 19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after inactivity (0..600 sec) when all file transfers d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ful in BBS environment to stop chatting whe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and user is not chatting any more. There is a fixed delay of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at the beginning of transfer to allow user to select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 See also /E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after delay (0..600 sec) when all file transfers don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n BBS environment to stop chatting when file transfer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xed delay of 120 seconds at the beginning of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 to select files to upload. See also /e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up/download path restrictions. If you specify this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om other end of connection can download from and uploa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computer. Use with care! You have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lect separate download directory from downloa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default terminal log file. Default name is smodem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is used for coloured back scroll buffer. This log is not 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You can not read it with editor. See also /g: and /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: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erminal log file name. This option changes defaul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MODEM.$$$. You can also specify different drive o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 See also /G and /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erminal log file after use. Normally log file is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. With this option log file will be removed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g and /g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rts/cts flow control. Normally rts/cts handshak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modem buffering. Use this option if your mod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kind of action. See also /H and /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xon/xoff flow control. Use this option only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ts/cts handshakes because it reduces maximu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See also /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pecial uart chip irq (2..7). You need this paramete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 irq is changed from default setting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uart chip address. See also /p: and /a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hex[-hex]|S|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specified input characters. You can enter onl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a range on codes. There is two special codes available. Cod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a 7-bit transmission line and code X will us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 mode. See also /O: and /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auto download. This option prevents downloads to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used in BBS systems which does not support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when downloading from BBS system. See also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wild cards. This option can be used in BBS system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download files from upload directory without specify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ee also /j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number of rows (20-50) from bottom of the screen.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plays user information at the top of the scree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rve part of the screen from this information. See also /L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number of rows (20-50) from top of the screen.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plays user information at the bottom of the scree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rve part of the screen from this information. See also /l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error messages. In BBS system there is no need to sh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ocally. This option hides them. See also /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slow RTS handshakes from disk operations. This option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etter performance or it can ruin the whole th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ware performance. See also /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overwrite files. Without this option you can 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already exists on your disk. You can still resum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. See also /j and /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:hex[-hex]|S|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psulates specified output characters. You can enter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range on codes. There is two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: Code S will use 7-bit transmission line and code X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capsulation mode. See also /I: and /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: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com port number (1..4). This setting is mandatory. Wit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rresponding settings, you will only get internal hel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a: and /i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s alarm bell. This option prevents you to hear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and yelling noise. You can change the quiet status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 upload. If you specify this option, then user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nection can download files from your computer. See also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te baud rate (50..115200) using 8,N,1 configuratio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omitted, then baud rate and line parameter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erminal mode. In this mode Smodem does not se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until it receives one. You may need ansi.sys or som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 subsequent files. You can also specify. After /u parame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nter file names or list of file names with 'at' (@) sign. All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ll be scanned when uploading file without path name.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default. You need this option only after /d or /d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d:, /d, /d:, /f, /k and /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:[@]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subsequent files and selects default upload path(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s many upload directories as you need.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 file name after 'at' (@) sign. All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canned when uploading file without pathname. After /u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file names or list of file names with 'at' (@)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u, /d:, /f, /k and /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ault packet and transmitting window size.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(iny), S(mall), C(ompact), M(edium), L(arge) and H(uge)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alues will give slightly better throughput. Smaller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uch faster termina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virtual screen memory when used in DESQview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nly when used in DESQview environment. In some case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to update display properly. If you can not chang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ettings from DESQview, then you have to use this option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resumed downloads. Normally file transfe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broken in some reason. This option can be used in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users to resume uploads in some reason. See also /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borted downloads. This option can be used in BBS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esumed uploading. See also /w and /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borted download entries to transfer log fi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get more specified information about file transfers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load is aborted, the BBS system will not be inform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file. See also /x, /w and /z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uccessfully uploaded files. This option can be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tuations to keep upload directory automatically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: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file transfer log file. Created log file is DSZLOG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nformation is appended to the end of this fil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/z: parameter, then DSZLOG environment str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open file transfer log file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log is not availabl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path and director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signal dropped from modem. Use /c optio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 signal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not ready for communication. Use /h to disabl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can not receive fil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quest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 to download files when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ile has already queued fo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itializing rs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rs-port not exist. Try /a and /i options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rotocol 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file already exist and is not allowed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file has alread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/download list file not found. Chech path and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open fil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read error while sen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ze has changed unexpectedly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rite error while receiv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has different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rameter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ption value is out of range. Check avail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rupted 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interrupted 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has lost synchronisation and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ssive errors in transmit line detected. Try /C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ximum corrections for transm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terminated by remo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 station stopped respo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MSLP termination...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rupted termin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MSLP termination... tim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stopped responding at termin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t conventional memory to initializ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file not exist or wild cards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release is not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 is available and this vers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s are available from many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file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memory to queue more files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ption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ption is unknown. Check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can not send fil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request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 to upload files when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sc to hide popup windows and dialogs. Use cursor key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ntry or to move back scroll window position. You can ope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+letter or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About          Shows information about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ownload       Displays download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Upload         Displays upload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Abort/Download Aborts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Abort/Upload   Aborts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Yell           Send calling noise to other end of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Erase Log      Erases backscroll buffer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OS Shell      Drops to do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Exit           Aborts all file transfers and terminate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Packet size     Selects one of the possible packe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Exit when done  Terminates protocol after file transfer if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iet           Quiets alarm sounds if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Statistics     Displays transf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Log File       Displays back scro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