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 file  provides 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and Computer  Clubs  who  wish  to  distribute  Unicorn 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Please refer to OMNIDAY.WRI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&amp;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NIDay for Windows- Suggested categories are: Desk Calendar, Desk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vity, Educational, Word Processor, Home or M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: See FILE-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wanted to use my computer to keep a diary of goings on in my lif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my own personal history.  I started using  a  word  processo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hile to write my opus but there are drawbacks: You have to name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 or  search  for  the  end of the file if you use a single fi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, the disk space taken up by some word processors was bigger  than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 to  be,  I had to enter the date everyday manually, getting a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as a pain of printing a bunch of individual files, and it was eas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else to get ahold of my data disk and  read  it.   So  OMNIDay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Handles up to 10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Optional encryption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10,000 encryption possibilities (User 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assCode entry to protect priv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utomatic entry of text da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odifiable PassCodes  &amp; encryption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ynamic data file (only as large as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ach page can be up to 2K, with 99 pages p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ou name data file, screen colours,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terfaces with Windows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On line Help available  (F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minisce feature allows  you  to  'thumb'  throug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orks  with  TSR  spell check/thesaurus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llows entry of default Spell Check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rints out entire opus or selected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Output can be sent to an ASCII file 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ou name the opus and enter your name in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mport and Expor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ser can set up/change Wall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'crippled' features or options.  The only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and registered versions is the lack of 'plea' scree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and the clarity of the Users consc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 Requirements: Can operate on one/two floppy or hard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quirements: Windows 3.00 or higher, O/S2 2.0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price is $2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complete  user registration information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W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Limited is a small software company owned and oper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P. Schell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Unicorn Software Limited we believe that the PRIMARY purpose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ervice,  not  profit.   This concept is fundamental to our appro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velopment, production and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Limited has been producing top quality  computer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easonable prices, continuously, since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feel  free  to  contact  me  at any time if you have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suggestions.  I  can  be  reached  by  mail  at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les P. Schell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corn Softw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bash, Indiana 46991-0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 219-563-4663.   The number is manned (by a human) from 6:00 to 9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EST, all other hours by an answering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 70272,33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Support conferences exist on the following B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Kokomo BBS:      317-457-9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RoadHouse BBS:   317-784-2147  (FIDONET 1:231/2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we monitor the Shareware conference on the following networks:  R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ec, NANet, MediaNET, and NAP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MNIDay package is defined as containing all the material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 text  file.  If any files listed in the PACKING.LST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PACKING.LST file itself,  are  missing,  then  the  package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and  distribution  is  forbidden. 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 program - including all related program file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- CANNOT be modified in any way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ithout exception.  The PACKING.LST text file contains a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are part of the OMNIDay 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o  price  or  other compensation may be charged for the packag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ost may be 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s long as the total (per disk) does not exceed  US$8.00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OMNIDay 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 person receiving a copy of the OMNIDay  package  MUST  be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 that  each  disk  or  copy  is ONLY for evaluation, and that 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mited has not received any royalties or payment for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irement can be met by  including  the  complete  program 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ny appropriat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person receiving a copy of the OMNIDay package MUST be mad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he  or  she  does not become a registered user until Unicor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has  received  payment  for  registration  of  the  softwa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 can  be  met  by including the complete OMNIDay packag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y appropriat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Unicorn Software  Limited  prohibits  the  distribution  of 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of  the  OMNIDay package, without written permission from 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mited.  If the version you have is over twelve (12) months  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contact  us to ensure that you have the most current vers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as released in December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Licensee shall not use, copy, rent, lease, sell,  modify, 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 otherwise 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  Any  such  unauthorized  use 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.S.  Government Information: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 Government of the computer software and documentation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 is  Unicorn  Software Limited, PO Box 911, Wab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, 46992-09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 are  reserved  to  Unicorn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vendors  have  standard procedures for acquiring new files.  The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rom other vendors, BBSs, etc.  Most authors  cannot  afford  to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 to  hundreds  (perhaps thousands) of vendors.  However, some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obtain programs directly from the authors.  If you would lik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 programs  directly  from  us, automatically, then please help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th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on our current mailing list, but you  would  still  lik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utomatic updates directly from us, then please take  advanta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 Vendor Update Program.  Under this program you can receive upd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ire year for only $10 for all 16 programs (this helps to  offset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eive  updates, simply send us a letter with your name, compan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, the name of the person we should  contact  (such  as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 librarian), and a check or money order for $10. (Countries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America please add an additional $10). Payment in U.S. funds dra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.S. bank only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pdate  Program  covers all programs in release.  For a complete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UNICORN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ticipants in our Update Program will automatically receive  any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we may release while their Update Program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Program is only intended to help us cover our expenses in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a vendor desires to obtain the program directly from u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ther standard ways to obtain programs, then you may prefer no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Upda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 would  appreciate  copies of anything  you  print  regarding  OMNI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send  us 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information  you  print  or   distribute   regarding   the   OMN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 Thank  you  for  your time and assistance and for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above for our mailing address and phone number.  Thank  you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