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 FILE FOR WIN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(Febr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fo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(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minor bug that sometimes caused stack fault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(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S version now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full release of DOS version and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th now reside within the same executable.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you get the DOS version. Run it from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(Feb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beta) DOS version now supplied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ith appropria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(Feb.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Windows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(sometime in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buggy. A stable beta, and used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sometime in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ss buggy.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sometime in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nd buggy version. Alph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