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�����        ������     �������   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        �</w:t>
      </w:r>
      <w:r>
        <w:rPr/>
        <w:t>۲</w:t>
      </w:r>
      <w:r>
        <w:rPr>
          <w:rtl w:val="true"/>
        </w:rPr>
        <w:t xml:space="preserve">������     </w:t>
      </w:r>
      <w:r>
        <w:rPr/>
        <w:t>۲</w:t>
      </w:r>
      <w:r>
        <w:rPr>
          <w:rtl w:val="true"/>
        </w:rPr>
        <w:t>������   ޲��������   ޲��� ޲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 xml:space="preserve">ޱ���       </w:t>
      </w:r>
      <w:r>
        <w:rPr/>
        <w:t>۱</w:t>
      </w:r>
      <w:r>
        <w:rPr>
          <w:rtl w:val="true"/>
        </w:rPr>
        <w:t xml:space="preserve">����߱���   </w:t>
      </w:r>
      <w:r>
        <w:rPr/>
        <w:t>۱</w:t>
      </w:r>
      <w:r>
        <w:rPr>
          <w:rtl w:val="true"/>
        </w:rPr>
        <w:t>���ޱ���  ޱ��� ߱���   ���   ���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ް���      ް���   ް��� ް���  ް��� ް���  ް���  ���      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      ޲���   ޲��� ޲���������� ޲���  ޲��� ޲���     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 xml:space="preserve">ޱ�������   </w:t>
      </w:r>
      <w:r>
        <w:rPr/>
        <w:t>۱</w:t>
      </w:r>
      <w:r>
        <w:rPr>
          <w:rtl w:val="true"/>
        </w:rPr>
        <w:t>����ܱ���  ޱ�����ޱ��� ޱ��� ܱ���  ޱ���     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ް��������   �۰������   ް���  ް��� ް��������   ް���     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   �����      ���    ���   �������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Copyright (C)1994 IDS System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Coded By Centri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cameronc@nucleus.co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t is a simple but extremly handy program to load TSRs and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. It will only load programs if the CTRL ke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So, if you wanted to load windows, but you dont use wind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n you could just hold CTRL while your computer is booting up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0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ill let you easily configure Loadit. You do not ne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yourself, It will automatically do it for you. Here are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uring a program with Loa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t the Dela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MSec, You don't need to set this higher than 500, you can jus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he CTRL key as soon as DOS starts but if you want it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then set this do 1000-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t the Program you want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use the full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t the directory where the Loadit File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MUST end with a \, it is best just to dump the files into your DO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Save Settings, Press Space to toggle 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t will show you your original Autoexec VS your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boot your computer and Hold down CTRL if you want to load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wont lo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Keyboard Locking on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only takes 1.5K Memory away from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st Bugs Fixed.. I ho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oblems or bug reports Leave me Mail at cameronc@nuclus.com or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vis Echos. If you find this program useful, please send $5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S Produc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on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Woodvalley R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2W-5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