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Joker Version 1.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The J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he Joker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oker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oker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oker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oker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oker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he Joker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UN JOKES COMEDY H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s on demand!  Humor that pops up just when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15 to register and receive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