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LOGIC (R) Shortwave Simulator for Windows by P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OR ALTER THIS DOCUMENT. DOING SO VOIDS THIS 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LOGIC (R) SW Simulator for Windows ("Software")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wave receiver of the (near) future which will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anning for a station by name, language,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LOGIC SW receivers will contain an in-receiver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by the broadcasters themselves via shor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contains the schedul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BC Wor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oice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dio Fr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utsche W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LOGIC SW Simulator for MS Window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compatible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Windows Version 3.1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(or compatible)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minimum: 540x480 x 256 colors (64k prefer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BRUN300.DLL in the /Windows/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do not already have VBRUN300.DL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t with FTP from hk.net (look for VBRUN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/shareware/prs directory.) Do this BEFORE runn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LOGIC is a scanning/tuning system which permi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tomatically identify any tuned-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can for a station by station attribute such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i. type of music), callsign, langu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 started to develop ID LOGIC in 1986. The first produ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LOGIC Module for AM/FM radio receivers for us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oday - 8/1994 - on the N.Am market in several rad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licensed SONY, MATSUSHITA (Panasonic/Techn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, KENWOOD, ALPINE, SANYO, CLARION, JVC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whole bunch of ID LOGIC models hit the market in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3, ID LOGIC was integrated in the Radio Broadcast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DS) standard issued by the National Radio Systems Committee (N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anuary 8, 1993. (This is the U.S. version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2 we have been working with the BBC World Service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to develop an ID LOGIC version for shortwav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consortium has since been joined by Radio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and we expect it will soon grow rapidly. (Stay tu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idea is to permit SW listeners to tune to a s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t most two buttons (one for the desired broad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 the desired language). The consortium is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establish the best mode to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ceiver databases which form the basis of ID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 Corporation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. Schwob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-Program Research &amp;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, Crocodi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Connaugh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+852) 543-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852) 541-9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prs@h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 Corp. has also offices in New York, Los Angeles and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communications regarding the Software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Hong Ko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wned by PRS-Program Research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("PRS"), a New York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LOGIC is a Registered Trademark (R) of P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LOGIC is the subject of several U.S. and foreign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object code and associated material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 PR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of the ID LOGIC Simulator ("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fered free for a limited time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give us some useful feedbac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 Corporation is the owner of all the property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LOGIC, ID LOGIC SW, ID LOGIC "RDS", the ID LOGIC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plication software first available on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 hk.net (/shareware/p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 grants to the user a nonexclusive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for its internal private purposes.  The user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istribute, sublicense, resell,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sideration, or reproduce for any such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modification or derivation thereof, either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ny other product or program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PRS.  Further, the use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ftware without express prior written permission from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TO THE USER "AS IS."  PRS MAK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WITH RESPECT TO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ATERIALS PROVIDED TO THE USER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ARRANTY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ST INFRI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- PRS SHALL NOT BE LIABLE FOR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, INCLUDING PROPERTY DAMAGE, PERSONAL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INFRINGEMENT, LOSS OF PROFITS, 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SINESS, OR FOR ANY SPECIAL, CONSEQUENTIAL OR INCIDENT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, WHETHER ARISING OUT OF BREACH OF WARRANTY,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 (INCLUDING NEGLIGENCE), STRICT LIABILITY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, fax, or email to PRS Corp. Hong Ko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coordin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WE GIVING THIS STUFF AWAY AS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AND SUGGESTIONS (and bug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s@hk.net or (BETTER) fax us at (+852) 541-9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articularly interested in your good idea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both for the Simulator, and for real receiv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your DREAM RECEIVER look like? WE WANT TO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spond as quickly as possible. There is,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support for the free demo version of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one on a case-by-case basis, at the sol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i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. Sch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P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, August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want to see me, move the volume slider on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ear you loud and clear and come for an on-screen vis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