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OOK for Windows Copyright (c) 1991, 1994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_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_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_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AT_   - sample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_     - sample teacher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_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K.VB_      - Windows callba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_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LST    - Required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KIT.DL_ - Required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DL_      - Required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ETUP.EX_  - Required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_ - Visual Basic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attendance, imp/e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font support, interim weights, reqd final scores,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supplemental Word and Excel templates, much more.  Requires Win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